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______ сессия                                                                        </w:t>
        <w:tab/>
        <w:t xml:space="preserve">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 г. 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-2020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  края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  поселения 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8 - 2020 год», Совет Вышестеблиевского сельского поселения Темрюкского района РЕШИ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- 2020 год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на официальном сайте Вышестеблиевкой администрации 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- 2020 год»</w:t>
      </w:r>
      <w:r>
        <w:rPr>
          <w:sz w:val="28"/>
          <w:szCs w:val="18"/>
        </w:rPr>
        <w:t xml:space="preserve">  на 08 ноября 2017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– 2020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 октября    2017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   » октября   2017 г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финансов и эконом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а                                                                                              Е.Ю.Пивень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   Т.В.Котельников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Manager1</cp:lastModifiedBy>
  <cp:lastPrinted>2016-10-25T09:49:00Z</cp:lastPrinted>
  <dcterms:modified xsi:type="dcterms:W3CDTF">2017-10-18T10:46:00Z</dcterms:modified>
  <cp:revision>138</cp:revision>
  <dc:subject/>
  <dc:title/>
</cp:coreProperties>
</file>