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РЕШЕНИЯ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_________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8 год и на плановый период 2019 и 2020 годов», Решением сессии Совета муниципального образования Темрюкский район «О бюджете муниципального образования Темрюкский район на 2018 год и на плановый период 2019 и 2020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2604,7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2604,7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19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7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6,8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8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8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8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8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8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 ведомственной структуры расходов бюджета Вышестеблиевского сельского поселения Темрюкского района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29,6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8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18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18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8 год в сумме 5188,1 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8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8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8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3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8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 Решение вступает в силу с 1 января 2018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  » ______________ 2017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________________  2017 г.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6-11-25T11:33:00Z</cp:lastPrinted>
  <dcterms:modified xsi:type="dcterms:W3CDTF">2017-10-18T07:03:00Z</dcterms:modified>
  <cp:revision>39</cp:revision>
  <dc:subject/>
  <dc:title/>
</cp:coreProperties>
</file>