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ышестеблие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видео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вающей аппаратуры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 приобретение светооборуд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2019 год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80,0 тыс.рублей, в том числе по годам реализации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260,0 тыс.рублей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60,0 тыс.рублей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6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Вышестеблиевская ЦКС» проводится свыше 400 разли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клубных формирований составило 25 формирований к 2017 году. Их деятельностью охвачено 50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й метод позволит повысить потенциал отрасли культуры: установить новое современное видеооборудование, светооборудование, обновить звукоусиливающую аппарату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firstLine="709"/>
        <w:rPr/>
      </w:pPr>
      <w:r>
        <w:rPr>
          <w:color w:val="000000"/>
        </w:rPr>
        <w:t xml:space="preserve">Срок реализации подпрограммы 2017-2019 годы. </w:t>
      </w:r>
    </w:p>
    <w:p>
      <w:pPr>
        <w:pStyle w:val="14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color w:val="000000"/>
          <w:sz w:val="28"/>
          <w:szCs w:val="28"/>
        </w:rPr>
        <w:t>редоставление субсидий МБУК «Вышестеблиевская ЦКС» в целях укрепления материально-технической базы, технического оснащения учреждения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80,0 тыс.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средств местного бюджета – 780,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1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БУК «Вышестеблиевская ЦК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0"/>
        <w:jc w:val="both"/>
        <w:rPr/>
      </w:pPr>
      <w:r>
        <w:rPr/>
        <w:t>Начальник общего отдела                                                                  Л.Н.Бе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5:00Z</dcterms:created>
  <dc:creator>1</dc:creator>
  <dc:description/>
  <cp:keywords/>
  <dc:language>en-US</dc:language>
  <cp:lastModifiedBy>1</cp:lastModifiedBy>
  <cp:lastPrinted>2017-09-15T15:53:00Z</cp:lastPrinted>
  <dcterms:modified xsi:type="dcterms:W3CDTF">2017-09-15T12:54:00Z</dcterms:modified>
  <cp:revision>5</cp:revision>
  <dc:subject/>
  <dc:title>УТВЕРЖДЕНА</dc:title>
</cp:coreProperties>
</file>