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                         №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18 год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п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</w:tblGrid>
      <w:tr>
        <w:trPr>
          <w:trHeight w:val="833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141"/>
        <w:gridCol w:w="5376"/>
        <w:gridCol w:w="11"/>
        <w:gridCol w:w="212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983"/>
        <w:gridCol w:w="5528"/>
        <w:gridCol w:w="2126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5517"/>
        <w:gridCol w:w="11"/>
        <w:gridCol w:w="2126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2013"/>
        <w:gridCol w:w="5528"/>
        <w:gridCol w:w="37"/>
        <w:gridCol w:w="2089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618"/>
        <w:gridCol w:w="3402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9-27T14:48:00Z</cp:lastPrinted>
  <dcterms:modified xsi:type="dcterms:W3CDTF">2017-09-27T10:48:00Z</dcterms:modified>
  <cp:revision>25</cp:revision>
  <dc:subject/>
  <dc:title>                                                                                    ПРИЛОЖЕНИЕ № 1 </dc:title>
</cp:coreProperties>
</file>