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елении Темрюкского района»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одпрограммы Вышестеблиевского  сельского поселения Темрюкского района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8 г – 2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Вышестеблиевском 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 чрезвычайных ситуаций произошедших на территории Вышестеблиевского 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018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1701"/>
        <w:gridCol w:w="221"/>
        <w:gridCol w:w="3464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2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 материального запаса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 сельских  населенных пунктов системами оповещения о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 (опубликование (обнародование) муниципальных правовых ак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.Шишёва Ю.Ю.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.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56:00Z</dcterms:created>
  <dc:creator>Evdokimova Irina Alekseevna</dc:creator>
  <dc:description/>
  <cp:keywords/>
  <dc:language>en-US</dc:language>
  <cp:lastModifiedBy>Manager1</cp:lastModifiedBy>
  <cp:lastPrinted>2015-12-21T11:04:00Z</cp:lastPrinted>
  <dcterms:modified xsi:type="dcterms:W3CDTF">2017-09-15T11:51:00Z</dcterms:modified>
  <cp:revision>43</cp:revision>
  <dc:subject/>
  <dc:title/>
</cp:coreProperties>
</file>