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080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ЛОЖЕНИЕ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10080" w:leader="none"/>
        </w:tabs>
        <w:ind w:left="1008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готовка градостроительной и землеустроительной документации на территории Вышестеблиев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154"/>
        <w:gridCol w:w="1671"/>
        <w:gridCol w:w="128"/>
        <w:gridCol w:w="1433"/>
        <w:gridCol w:w="7"/>
        <w:gridCol w:w="3406"/>
        <w:gridCol w:w="3969"/>
        <w:gridCol w:w="18"/>
        <w:gridCol w:w="232"/>
      </w:tblGrid>
      <w:tr>
        <w:trPr/>
        <w:tc>
          <w:tcPr>
            <w:tcW w:w="14992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Подготовка градостроительной и землеустроительной документации на территории Вышестеблие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60" w:type="dxa"/>
            <w:gridSpan w:val="9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8 год, всего (тыс. руб.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 подготовка градостроительной и землеустроительной документации муниципального уровн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авил Землепользования и Застройки Вышестеблиевского сельского поселения;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Землепользования и Застрой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внесения изменений в Правила Землепользования и Застройки Вышестеблиевского сельского поселения;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Землепользования и Застройки с внесенными изменения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местных нормативов  градостроительного проектирования Вышестеблиевского сельского поселения;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нормативы градостроительного проект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внесения изменений в Генеральный план Вышестеблиевского сельского посел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небюджетные источники ( и </w:t>
            </w:r>
            <w:r>
              <w:rPr>
                <w:rFonts w:cs="Times New Roman" w:ascii="Times New Roman" w:hAnsi="Times New Roman"/>
              </w:rPr>
              <w:t>Местный бюджет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Генеральный план с внесенными изменения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lineRule="atLeast" w:line="240" w:before="0" w:after="0"/>
        <w:ind w:right="-14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чальник отдела имущественных </w:t>
      </w:r>
    </w:p>
    <w:p>
      <w:pPr>
        <w:pStyle w:val="TextBody"/>
        <w:spacing w:lineRule="atLeast" w:line="240" w:before="0" w:after="0"/>
        <w:ind w:right="-14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 земельных отношений </w:t>
      </w:r>
    </w:p>
    <w:p>
      <w:pPr>
        <w:pStyle w:val="TextBody"/>
        <w:spacing w:lineRule="atLeast" w:line="240" w:before="0" w:after="0"/>
        <w:ind w:right="-14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и Вышестеблиевского</w:t>
      </w:r>
    </w:p>
    <w:p>
      <w:pPr>
        <w:pStyle w:val="TextBody"/>
        <w:spacing w:lineRule="atLeast" w:line="240" w:before="0" w:after="0"/>
        <w:ind w:right="-14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ельского поселения Темрюкского района                                                                                                                                                    Д.В. Колмык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Manager1</cp:lastModifiedBy>
  <cp:lastPrinted>2014-12-17T15:25:00Z</cp:lastPrinted>
  <dcterms:modified xsi:type="dcterms:W3CDTF">2017-09-18T11:50:00Z</dcterms:modified>
  <cp:revision>58</cp:revision>
  <dc:subject/>
  <dc:title>ПРИЛОЖЕНИЕ № 1</dc:title>
</cp:coreProperties>
</file>