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_           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8-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 174 Бюджетного кодекса Российской Федерации, в целях комплексного прогнозирования финансовых последствий, разрабатываемых реформ, программы законов, отслеживания долгосрочных негативных   тенденций   и   своевременного   принятия  соответствующих мер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среднесрочный финансовый план Вышестеблиевского сельского            поселения         Темрюкского    района   на    2018-2020 годы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я № 1, 2, 3)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по Вышестеблиевскому сельскому поселению                                                                   на 2018- 2020 (приложение № 1)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бюджетных ассигнований по главным распорядителям бюджетных средств на 2018-2020 годы (Приложение №2)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среднесрочного финансового плана на 2018-2020 годы (приложение № 3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возложить на заведующую финансового отдела администрации Вышестеблиевского сельского поселения Темрюкского района О.В.Гриценк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ыш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8:00Z</dcterms:created>
  <dc:creator>Бедаков Александр</dc:creator>
  <dc:description/>
  <cp:keywords/>
  <dc:language>en-US</dc:language>
  <cp:lastModifiedBy>Администрация</cp:lastModifiedBy>
  <cp:lastPrinted>2015-11-19T12:03:00Z</cp:lastPrinted>
  <dcterms:modified xsi:type="dcterms:W3CDTF">2017-09-27T08:40:00Z</dcterms:modified>
  <cp:revision>71</cp:revision>
  <dc:subject/>
  <dc:title>ПОСТАНОВЛЕНИЕ</dc:title>
</cp:coreProperties>
</file>