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_____________                                                                                      № ______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проекта бюджет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8 год и плановый период 2019 и 2020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частью 1 статьи 19 Закона Краснодарского края от 4 февраля 2002 года    N 437-КЗ       "О   бюджетном   процессе   в     Краснодарском       крае" </w:t>
      </w:r>
    </w:p>
    <w:p>
      <w:pPr>
        <w:pStyle w:val="Heading2"/>
        <w:spacing w:lineRule="auto" w:line="240"/>
        <w:ind w:right="-1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18 год и на плановый период 2019 и 2020 годов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0 сентября 2016 года № 235 « О составлении проекта бюджета Вышестеблиевского сельского поселения Темрюкского района на 2017 и плановый период 2018 и 2019 годов» считать утратившим силу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ab/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ведующую финансовым отделом  Вышестеблиевского сельского поселения Темрюкского района О.В.Гриценко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Администрация</cp:lastModifiedBy>
  <cp:lastPrinted>2015-10-28T08:01:00Z</cp:lastPrinted>
  <dcterms:modified xsi:type="dcterms:W3CDTF">2017-09-21T08:17:00Z</dcterms:modified>
  <cp:revision>49</cp:revision>
  <dc:subject/>
  <dc:title>РОССИЙСКАЯ ФЕДЕРАЦИЯ</dc:title>
</cp:coreProperties>
</file>