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 программе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</w:t>
      </w:r>
      <w:r>
        <w:rPr/>
        <w:t>»</w:t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1440"/>
        <w:gridCol w:w="1440"/>
        <w:gridCol w:w="1440"/>
        <w:gridCol w:w="1440"/>
        <w:gridCol w:w="1440"/>
        <w:gridCol w:w="956"/>
        <w:gridCol w:w="1776"/>
        <w:gridCol w:w="24"/>
      </w:tblGrid>
      <w:tr>
        <w:trPr/>
        <w:tc>
          <w:tcPr>
            <w:tcW w:w="15176" w:type="dxa"/>
            <w:gridSpan w:val="11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76" w:type="dxa"/>
            <w:gridSpan w:val="11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шестеблие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5152" w:type="dxa"/>
            <w:gridSpan w:val="10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Вышестеблие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772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551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5510,7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, услуги банка, заправка картриджей, публикация, приобретение ОС, приобретение канцтоваров, ГСМ, запасные части к автомобилю, хоз. товары, приобретение лампочек, приобретение картриджа, приобретение уголка по охране труда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78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7,3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хивного 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ллажей, приобретение коробов архивных, покрытие пола линолеумом, подшивка архивных документов и формирование опис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денежных средств, необходимых дл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х выплат руководителям территориальных органов самоуправ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гнальных кнопок вызова, обустройство пандуса в здании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348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1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19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52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Ведущий специалист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по вопросам бюджета,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Финансам и экономическому анализу                                                                                                  Е.Ю Пивень                                   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41:00Z</dcterms:created>
  <dc:creator>Абрамова Виктория Викторовна</dc:creator>
  <dc:description/>
  <cp:keywords/>
  <dc:language>en-US</dc:language>
  <cp:lastModifiedBy>1</cp:lastModifiedBy>
  <cp:lastPrinted>2016-10-05T15:46:00Z</cp:lastPrinted>
  <dcterms:modified xsi:type="dcterms:W3CDTF">2017-09-11T06:20:00Z</dcterms:modified>
  <cp:revision>29</cp:revision>
  <dc:subject/>
  <dc:title>ПРИЛОЖЕНИЕ № 1</dc:title>
</cp:coreProperties>
</file>