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1834"/>
        <w:gridCol w:w="3405"/>
        <w:gridCol w:w="2115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7 - 820,0 тыс.руб.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- 530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очек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35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125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50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шивание растительност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3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63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1999,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администрац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43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 финансов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му анализу                                         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6-10-05T16:30:00Z</cp:lastPrinted>
  <dcterms:modified xsi:type="dcterms:W3CDTF">2017-09-07T12:02:00Z</dcterms:modified>
  <cp:revision>74</cp:revision>
  <dc:subject/>
  <dc:title>ПРИЛОЖЕНИЕ № 1</dc:title>
</cp:coreProperties>
</file>