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____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_____  сессия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__________  года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увеличенияем расходов бюджета в сумме 1043,04 тыс. 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47955,1 тыс. рублей» заменить словами « 48998,2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395,2 тыс.рублей» заменить словами « 1438,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4419,6» тыс. рублей заменить на цифру «14743,6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7652,1» тыс. рублей заменить на цифру «8231,2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кинематография» цифру «17771,8» тыс. рублей заменить на цифру «17911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___ » августа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_ »  августа                2017 г.</w:t>
            </w:r>
          </w:p>
        </w:tc>
      </w:tr>
    </w:tbl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7-08-18T10:53:00Z</cp:lastPrinted>
  <dcterms:modified xsi:type="dcterms:W3CDTF">2017-09-06T08:39:00Z</dcterms:modified>
  <cp:revision>64</cp:revision>
  <dc:subject/>
  <dc:title>СОВЕТ ВЫШЕСТЕБЛИЕВСКОГО СЕЛЬСКОГО ПОСЕЛЕНИЯ</dc:title>
</cp:coreProperties>
</file>