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2.02.2016  № 35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3,9 тыс. рублей, за счет средств местного бюджета 24023,9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7 год – 9585,9 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219,0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7219,0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19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8749,0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7727,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510,7 тыс.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5510,7 тыс.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19 годы – 5037,6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57,3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7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57,3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2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17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48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6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6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7 по 2019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4023,8 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4023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Ведущий специалист по вопросам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бюджета, финансов</w:t>
      </w:r>
    </w:p>
    <w:p>
      <w:pPr>
        <w:pStyle w:val="TextBody"/>
        <w:tabs>
          <w:tab w:val="clear" w:pos="708"/>
          <w:tab w:val="left" w:pos="9180" w:leader="none"/>
        </w:tabs>
        <w:ind w:right="-82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экономическому анализу                                                                        Е.Ю.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10-05T15:41:00Z</cp:lastPrinted>
  <dcterms:modified xsi:type="dcterms:W3CDTF">2017-09-07T06:50:00Z</dcterms:modified>
  <cp:revision>41</cp:revision>
  <dc:subject/>
  <dc:title>ПРИЛОЖЕНИЕ</dc:title>
</cp:coreProperties>
</file>