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9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</w:t>
      </w: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Вышестеблиевского</w:t>
      </w:r>
      <w:r>
        <w:rPr>
          <w:spacing w:val="-3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lineRule="exact" w:line="32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pacing w:lineRule="exact" w:line="329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е общие требования к стандартам осуществления внутреннего муниципального финансового контроля разработаны с целью обеспечения единого подхода к структуре стандартов при разработке и утверждении стандартов осуществления внутреннего муниципального финансового контроля (далее – стандарты), а так же к порядку разработки, утверждения и актуализации стандартов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разрабатываются в целях определения правил и процедур планирования контрольной деятельности, проведения контрольных мероприятий, а также формирования отчетов о результатах проведения контрольных мероприятий при осуществлении внутреннего муниципального финансового контроля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дартов органами внутреннего муниципального финансового контроля должно быть направлено на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мерного, результативного и эффективного использования средств бюджетов бюджетной системы Российской Федерации в соответствии с бюджетным законодательством Российской Федерации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ение контроля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ализацию комплекса мер по налаживанию системной профилактической работы, ориентированной на соблюдение объектами контроля обязательных требова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совершенствование осуществления внутреннего муниципального финансового контроля, направленное на уменьшение вероятности нарушений и недостатков при формировании и использовании средств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предотвращение ущерба </w:t>
      </w:r>
      <w:r>
        <w:rPr>
          <w:bCs/>
          <w:sz w:val="28"/>
          <w:szCs w:val="28"/>
        </w:rPr>
        <w:t>Вышестеблиевскому</w:t>
      </w:r>
      <w:r>
        <w:rPr>
          <w:sz w:val="28"/>
          <w:szCs w:val="28"/>
        </w:rPr>
        <w:t xml:space="preserve"> сельскому поселению Темрюкского района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ведение системы внутреннего муниципального финансового контроля в соответствие со стандартами осуществления внутреннего государственного финансового контрол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фикацию подходов к разработке стандартов, создание условий для взаимного признания результатов контрольной деятельности органов муниципального финансового контроля и повышения эффективности их взаимодействия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4. Применение стандартов органами внутреннего муниципального финансового контроля призвано обеспечить соблюдение следующих общих принципов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ческих принципов – честность, независимость, объективность, предотвращение конфликта интересов, ответственность, компетентность, конфиденциальность, профессиональное развитие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существления деятельности – законность, результативность, эффективность, превентивная направленность, управление рисками, непрерывность, информатизация, единство методологии, взаимодействие, информационная открытость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5. Общие требования определяют требования к структуре, содержанию и оформлению стандартов, а также к порядку разработки, утверждения и актуализации стандартов.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2. Требования к структуре и содержанию стандартов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ндартов должна обеспечивать логическую реализацию порядка осуществления полномочий органами внутреннего муниципального финансового контроля по внутреннему муниципальному финансовому контролю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Стандарты должны иметь следующую структуру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 Н</w:t>
      </w:r>
      <w:r>
        <w:rPr>
          <w:sz w:val="28"/>
          <w:szCs w:val="28"/>
        </w:rPr>
        <w:t>аименование стандарта, которое должно быть кратким, точно характеризовать предмет стандарта и обобщать содержание устанавливаемых им полож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2. Общи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стандарта – описание назначения стандарта, его целей и задач, решение которых обеспечивается его применением, а также сфера применения стандар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 другими стандартами – ссылки на другие стандарты или их отдельные положения, с учетом которых должен применяться данный стандар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стандарта (при необходимости) – перечень случаев и условий, при которых стандарт не должен применяться либо применение стандарта является приоритетным по сравнению с другими стандартам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3. Определение основных терминов и понятий (при необходимости) – перечень терминов и понятий, используемых в стандарте, с их определениями либо указание на другие документы, устанавливающие определения используемых в стандарте терминов и понят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4. Основны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писание правил осуществления деятельности по осуществлению внутреннего муниципального финансового контроля (далее – контрольной деятельности), регулируемой стандартом (проведения контрольного мероприятия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последовательность выполнения процедур осуществления контрольной деятельности, регулируемой стандартом (проведения контрольного мероприятия), а также требования к порядку их выполн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содержание формируемых в ходе осуществления контрольной деятельности докум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иные требования к порядку осуществления контрольной деятельности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Приложения (при необходимости)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пециальных стандартов должна раскрывать правила, порядок, процедуры организации контрольного мероприятия в части подготовки, проведения, оформления результатов контрольного мероприятия, обеспечения качества контрольного мероприятия, а также реализации результатов контрольного мероприятия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олжны отвечать следующим основ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– соответствовать поставленным целям их раз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сти и ясности – обеспечивать однозначность понимания изложенных в н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ы (существенности) – достаточно полно охватывать регламентируемый ими предмет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а терминологической базы - обеспечивать одинаковую трактовку применяемых в них термин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стандарта с учетом особенностей его положений, в стандарт при необходимости включаются таблицы, графический материал (к примеру: схемы, рисунки).</w:t>
      </w:r>
      <w:bookmarkStart w:id="0" w:name="sub_102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ы в стандарте могут быть приведены в тех случаях, если они поясняют отдельные его положения или способствуют более краткому их изложению.</w:t>
      </w:r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спользования в тексте стандар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 Следует избегать излишних (необоснованных) сокращений, которые могут затруднить его использова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Требования к порядку разработ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актуализации стандар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актуализации стандартов рекомендуется учитывать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нципы и подходы, используемые в стандартах осуществления внутреннего государственного финансового контроля в области государственного финансового контроля с учетом целесообразности их применения в практике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акопленный опыт регулирования и стандартизации в области внутреннего государственного финансового контроля и аудита, современные научные и методические разработки в области внутреннего государственного финансового контроля и ауди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ую практику в сфере муниципального финансового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тандартов должна осуществляться поэтапно, включая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аботки по результатам 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3. В рамках реализации подготовительного этапа разработки стандартов могут создаваться координационные, совещательные органы (советы, комиссии, группы) в целях изучения и систематизации имеющихся нормативных правовых и иных документов, положения которых целесообразно учитывать при разработке стандартов</w:t>
      </w:r>
      <w:bookmarkStart w:id="1" w:name="_GoBack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К разработке стандартов могут привлекаться эксперты (сторонние организации) для оказания консультационных услуг по формированию проекта стандарта(при необходимости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оект стандарта подлежит общественному обсуждению посредством размещения проекта стандарта на официальном сайте 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с указанием электронного адреса для направления пользователями сайта своих предложе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Срок направления отзывов на проект стандарта, а также срок, в течение которого пользователи сайта могут направлять  свои предложения, составляет не менее 15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В рамках реализации аналитического этапа изучаются предложения, поступившие на этапе общественного обсуждения, рассматривается целесообразность учета поступивших предложений. По итогам формируется сводная таблица предложений для доработки стандар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8. Доработанный проект стандарта утверждается в соответствии с процедурами, предусмотренными администрацией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9. Утвержденный стандарт размещается на официальном сайте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10. Актуализация стандартов осуществляется на регулярной основе по мере необходимости (с учетом практики применения стандартов в ходе реализации полномочий по осуществлению внутреннего муниципального финансового контроля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77"/>
      <w:bookmarkStart w:id="3" w:name="P77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финансовым отделом                                                      О.В.Гри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Абзац списк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43:00Z</dcterms:created>
  <dc:creator>Чулков С.А.</dc:creator>
  <dc:description/>
  <cp:keywords/>
  <dc:language>en-US</dc:language>
  <cp:lastModifiedBy>Администрация</cp:lastModifiedBy>
  <cp:lastPrinted>2016-11-12T14:07:00Z</cp:lastPrinted>
  <dcterms:modified xsi:type="dcterms:W3CDTF">2017-09-06T13:55:00Z</dcterms:modified>
  <cp:revision>14</cp:revision>
  <dc:subject/>
  <dc:title>Стратегия бюджетного развития края</dc:title>
</cp:coreProperties>
</file>