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____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_____  сессия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__________  года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с увеличением налоговых и неналоговых доходов  в сумме  4011,0 тыс.руб., а также необходимостью увеличения расходов бюджета в сумме 2221,0 тыс. рублей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43548,9тыс. рублей» заменить словами « 47559,9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45734,1тыс. рублей» заменить словами « 47955,1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  слова 2185,2 тыс.рублей» заменить словами « 395,2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4225,6» тыс. рублей заменить на цифру «14419,6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7 «Культура,кинематография» цифру «15724,8» тыс. рублей заменить на цифру «17751,8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7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9. В пункте 18 после слов «Утвердить объем бюджетных ассигнований муниципального дорожного фонда Вышестеблиевского сельского поселения Темрюкского района на 2017 год в сумме «5347,4 тыс.рублей» заменить словами « 7261,4 тыс.рублей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 »                          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   »                             2017 г.</w:t>
            </w:r>
          </w:p>
        </w:tc>
      </w:tr>
    </w:tbl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Администрация</cp:lastModifiedBy>
  <cp:lastPrinted>2017-07-12T14:07:00Z</cp:lastPrinted>
  <dcterms:modified xsi:type="dcterms:W3CDTF">2017-08-16T07:57:00Z</dcterms:modified>
  <cp:revision>60</cp:revision>
  <dc:subject/>
  <dc:title>СОВЕТ ВЫШЕСТЕБЛИЕВСКОГО СЕЛЬСКОГО ПОСЕЛЕНИЯ</dc:title>
</cp:coreProperties>
</file>