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РОЕКТ РЕШЕНИЯ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______  сессия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__________ года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расходной части  в сумме 90,0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40592,1 тыс. рублей» заменить словами « 40682,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-709,9 тыс.рублей» заменить словами « -619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3 «Обслуживание государственного и муниципального долга» цифру «10,0» тыс. рублей заменить на цифру «100,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6-15T14:17:00Z</cp:lastPrinted>
  <dcterms:modified xsi:type="dcterms:W3CDTF">2017-07-04T12:41:00Z</dcterms:modified>
  <cp:revision>43</cp:revision>
  <dc:subject/>
  <dc:title>СОВЕТ ВЫШЕСТЕБЛИЕВСКОГО СЕЛЬСКОГО ПОСЕЛЕНИЯ</dc:title>
</cp:coreProperties>
</file>