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</w:t>
              <w:tab/>
              <w:t xml:space="preserve">№ _____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Конституции Российской Федерации от 12 декабря 1993 года, Уставом Вышестеблиевского сельского поселения Темрюкского    района,    с  Земельным  кодексом   Российской   Федерации  от 25 октября 2001 года   № 136-ФЗ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1 июля 2015 года № 162 «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»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7-01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