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едоставления муниципальной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услуги «</w:t>
      </w:r>
      <w:r>
        <w:rPr>
          <w:bCs/>
          <w:szCs w:val="28"/>
        </w:rPr>
        <w:t>Присвоение, изменение и аннулирование адресов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bookmarkStart w:id="0" w:name="Par397"/>
      <w:bookmarkStart w:id="1" w:name="Par397"/>
      <w:bookmarkEnd w:id="1"/>
    </w:p>
    <w:p>
      <w:pPr>
        <w:pStyle w:val="Normal"/>
        <w:jc w:val="center"/>
        <w:rPr>
          <w:szCs w:val="28"/>
        </w:rPr>
      </w:pPr>
      <w:r>
        <w:rPr>
          <w:szCs w:val="28"/>
        </w:rPr>
        <w:t>БЛОК-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7765" cy="6703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6703200"/>
                          <a:chOff x="0" y="0"/>
                          <a:chExt cx="6247800" cy="670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67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3800" y="146520"/>
                            <a:ext cx="7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685800"/>
                            <a:ext cx="22899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685800"/>
                            <a:ext cx="31406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1224360"/>
                            <a:ext cx="5790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и документов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2858760"/>
                            <a:ext cx="25012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4832280"/>
                            <a:ext cx="579312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ручение или направление постановления администрации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своении, изменении и аннулирования адрес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710680"/>
                            <a:ext cx="1750680" cy="88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 (в случае поступления заявления через МФ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5631120"/>
                            <a:ext cx="228024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у федеральной информационной адресной системы для внесения изменений в государственный адресны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ес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0280" y="101412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080" y="1824480"/>
                            <a:ext cx="7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800" y="2625120"/>
                            <a:ext cx="180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286880"/>
                            <a:ext cx="144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545580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4656960"/>
                            <a:ext cx="180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7760" y="405000"/>
                            <a:ext cx="7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41760"/>
                            <a:ext cx="351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5974200"/>
                            <a:ext cx="3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" y="2126520"/>
                            <a:ext cx="57880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недостающих документов в случае несоответствия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2858760"/>
                            <a:ext cx="7707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2858760"/>
                            <a:ext cx="7383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160" y="2930400"/>
                            <a:ext cx="10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75680" y="293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0040" y="35146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440" y="351468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" y="3739680"/>
                            <a:ext cx="579060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постановления администрации Темрюкского городского поселения Темрюкского района и уведомления заявителя о принятии решения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своении, изменении и аннулирования адрес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0" y="545724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547812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0" y="5710680"/>
                            <a:ext cx="1408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527.8pt" coordorigin="0,0" coordsize="9839,10556">
                <v:rect id="shape_0" stroked="f" o:allowincell="f" style="position:absolute;left:0;top:0;width:9838;height:10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42,231" to="2242,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;top:1080;width:3605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1;top:1080;width:4945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;top:1928;width:9118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и документов о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4502;width:3938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7610;width:9122;height: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ручение или направление постановления администрации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своении, изменении и аннулирования адрес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8993;width:2756;height:1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 (в случае поступления заявления через МФЦ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1;top:8868;width:3590;height:1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у федеральной информационной адресной системы для внесения изменений в государственный адресны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ест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3,1597" to="7213,1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2873" to="4764,3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5,4134" to="4767,43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0,6751" to="4871,69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3,8592" to="4993,88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8,7334" to="5000,7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9,638" to="7209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0,1483" to="4643,14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0,9408" to="3699,94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;top:3349;width:9114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недостающих документов в случае несоответствия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;top:4502;width:1213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5;top:4502;width:1162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5,4615" to="8427,46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4;top:46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071,5535" to="1071,57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9,5535" to="9059,57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;top:5889;width:91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постановления администрации Темрюкского городского поселения Темрюкского района и уведомления заявителя о принятии решения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своении, изменении и аннулирования адрес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02,8594" to="2603,88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8627" to="8427,8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93;top:8993;width:2217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-9525</wp:posOffset>
                </wp:positionV>
                <wp:extent cx="5810250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необходимых документов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5pt;height:26.45pt;mso-wrap-distance-left:9.05pt;mso-wrap-distance-right:9.05pt;mso-wrap-distance-top:0pt;mso-wrap-distance-bottom:0pt;margin-top:-0.7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необходимых документов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rongEmphasis">
    <w:name w:val="Strong"/>
    <w:basedOn w:val="Style10"/>
    <w:qFormat/>
    <w:rPr>
      <w:b/>
      <w:bCs/>
    </w:rPr>
  </w:style>
  <w:style w:type="character" w:styleId="Bmessageheademail">
    <w:name w:val="b-message-head__email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CharacterStyle1">
    <w:name w:val="Character Style 1"/>
    <w:qFormat/>
    <w:rPr>
      <w:rFonts w:ascii="Arial" w:hAnsi="Arial" w:cs="Arial"/>
      <w:sz w:val="40"/>
      <w:szCs w:val="40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Верхний колонтитул Знак"/>
    <w:basedOn w:val="Style10"/>
    <w:qFormat/>
    <w:rPr>
      <w:sz w:val="28"/>
      <w:szCs w:val="24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Bserpurlitem">
    <w:name w:val="b-serp-url__item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ddrprop">
    <w:name w:val="addrprop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Tel">
    <w:name w:val="tel"/>
    <w:basedOn w:val="Style10"/>
    <w:qFormat/>
    <w:rPr/>
  </w:style>
  <w:style w:type="character" w:styleId="Pluginlink">
    <w:name w:val="plugin_link"/>
    <w:basedOn w:val="Style10"/>
    <w:qFormat/>
    <w:rPr/>
  </w:style>
  <w:style w:type="character" w:styleId="Style17">
    <w:name w:val="Гипертекстовая ссылка"/>
    <w:basedOn w:val="Style10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  <w:textAlignment w:val="baseline"/>
    </w:pPr>
    <w:rPr>
      <w:rFonts w:eastAsia="SimSun;Arial Unicode MS" w:cs="Mangal"/>
      <w:kern w:val="2"/>
      <w:sz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Style 2"/>
    <w:qFormat/>
    <w:pPr>
      <w:widowControl w:val="false"/>
      <w:autoSpaceDE w:val="false"/>
      <w:bidi w:val="0"/>
      <w:ind w:left="144" w:hanging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sz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</w:rPr>
  </w:style>
  <w:style w:type="paragraph" w:styleId="Addrgeo">
    <w:name w:val="addrgeo"/>
    <w:basedOn w:val="Normal"/>
    <w:qFormat/>
    <w:pPr>
      <w:spacing w:before="280" w:after="280"/>
      <w:jc w:val="left"/>
    </w:pPr>
    <w:rPr>
      <w:sz w:val="24"/>
    </w:rPr>
  </w:style>
  <w:style w:type="paragraph" w:styleId="Employees">
    <w:name w:val="employees"/>
    <w:basedOn w:val="Normal"/>
    <w:qFormat/>
    <w:pPr>
      <w:spacing w:before="280" w:after="280"/>
      <w:jc w:val="left"/>
    </w:pPr>
    <w:rPr>
      <w:sz w:val="24"/>
    </w:rPr>
  </w:style>
  <w:style w:type="paragraph" w:styleId="Listgroupitemtext">
    <w:name w:val="list-group-item-text"/>
    <w:basedOn w:val="Normal"/>
    <w:qFormat/>
    <w:pPr>
      <w:spacing w:before="280" w:after="280"/>
      <w:jc w:val="left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4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58:00Z</dcterms:created>
  <dc:creator>Shadow</dc:creator>
  <dc:description/>
  <cp:keywords/>
  <dc:language>en-US</dc:language>
  <cp:lastModifiedBy>наташа</cp:lastModifiedBy>
  <cp:lastPrinted>2015-10-05T17:26:00Z</cp:lastPrinted>
  <dcterms:modified xsi:type="dcterms:W3CDTF">2016-04-12T13:59:00Z</dcterms:modified>
  <cp:revision>5</cp:revision>
  <dc:subject/>
  <dc:title> </dc:title>
</cp:coreProperties>
</file>