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Выдача порубочного билета на территории муниципального образова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7 июля 2010 года  N 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16 мая 2011 года  N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</w:r>
      <w:r>
        <w:rPr>
          <w:sz w:val="28"/>
          <w:szCs w:val="28"/>
        </w:rPr>
        <w:t>, 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,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</w:rPr>
        <w:t>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Выдача порубочного билета на территории муниципального образования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snapToGrid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6 сентября 2015 года № 231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Выдача порубочного билета на вырубку (пересадку) зеленых насаждений на территории Вышестеблиевского сельского поселения Темрюкского района»»</w:t>
      </w:r>
      <w:r>
        <w:rPr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  <w:r>
        <w:rPr>
          <w:sz w:val="13"/>
          <w:szCs w:val="13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>
          <w:rFonts w:eastAsia="Calibri"/>
          <w:sz w:val="13"/>
          <w:szCs w:val="13"/>
          <w:lang w:eastAsia="en-US"/>
        </w:rPr>
      </w:pPr>
      <w:r>
        <w:rPr>
          <w:rFonts w:eastAsia="Calibri"/>
          <w:sz w:val="13"/>
          <w:szCs w:val="13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Выдача порубочного билета на территории муниципального образования»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Н.Д. 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39" w:hanging="14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character" w:styleId="Style18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8597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4-21T13:42:00Z</dcterms:modified>
  <cp:revision>17</cp:revision>
  <dc:subject/>
  <dc:title> </dc:title>
</cp:coreProperties>
</file>