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 декабря 1993г.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7 апреля 2015 года № 107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 считать  утратившим си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1T08:40:00Z</dcterms:modified>
  <cp:revision>12</cp:revision>
  <dc:subject/>
  <dc:title> </dc:title>
</cp:coreProperties>
</file>