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 __________     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Регламента  администрации Вышестебли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организации деятельности администрации Вышестеблиевского сельского поселения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егламент администрации Вышестеблиевского сельского поселения Темрюкского района 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администрации Вышестеблиевского сельского поселения Темрюкского района  довести  Регламент  администрации до сведения всех работников и обеспечить его соблюдение в практическ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Вышестеблиевского сельского поселения Темрюкского района от 10 марта 2011 года № 30 «Об утверждении Регламента администрации Вышестеблиевского сельского поселения Темрюкского района» считать утратившим си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начальника общего отдела администрации  Вышестеблиевского сельского поселения Темрюкского района Л.Н. Бедако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28:00Z</dcterms:created>
  <dc:creator>Сергей</dc:creator>
  <dc:description/>
  <cp:keywords/>
  <dc:language>en-US</dc:language>
  <cp:lastModifiedBy>секретарь</cp:lastModifiedBy>
  <cp:lastPrinted>2015-10-29T16:00:00Z</cp:lastPrinted>
  <dcterms:modified xsi:type="dcterms:W3CDTF">2015-10-29T13:04:00Z</dcterms:modified>
  <cp:revision>19</cp:revision>
  <dc:subject/>
  <dc:title/>
</cp:coreProperties>
</file>