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 xml:space="preserve">от __________ </w:t>
              <w:tab/>
              <w:t xml:space="preserve"> № _______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ница Вышестеблиевская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3810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изнание в установленном порядке  жилых  помещений муниципального жилищного фонда пригодными (непригодными) для прожива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228"/>
        <w:ind w:firstLine="851"/>
        <w:rPr/>
      </w:pPr>
      <w:r>
        <w:rPr>
          <w:sz w:val="28"/>
        </w:rPr>
        <w:t xml:space="preserve">В соответствии с  Федеральным  законом от 27 июля 2010 года                № 210-ФЗ «Об организации предоставления государственных и муниципальных услуг»,  в соответствии со статьёй 55 Градостроительного кодекса РФ постановлением Правительства РФ от 16 мая 2011 года № 373     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 жилых  помещений муниципального жилищного фонда пригодными (непригодными) для прожива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sz w:val="28"/>
        </w:rPr>
        <w:t xml:space="preserve">Признать утратившими силу </w:t>
      </w: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11 ноября 2014 года № 221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изнание в установленном порядке  жилых  помещений муниципального жилищного фонда пригодными (непригодными) для проживания</w:t>
      </w:r>
      <w:r>
        <w:rPr>
          <w:rFonts w:cs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ind w:hanging="0"/>
        <w:rPr/>
      </w:pPr>
      <w:r>
        <w:rPr>
          <w:sz w:val="28"/>
          <w:szCs w:val="28"/>
        </w:rPr>
        <w:t>сельского поселения Темрюкского района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20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9:14:00Z</dcterms:created>
  <dc:creator>Дубинин Роман</dc:creator>
  <dc:description/>
  <cp:keywords/>
  <dc:language>en-US</dc:language>
  <cp:lastModifiedBy>наташа</cp:lastModifiedBy>
  <cp:lastPrinted>2014-11-10T11:20:00Z</cp:lastPrinted>
  <dcterms:modified xsi:type="dcterms:W3CDTF">2015-10-27T13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