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«Предоставление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б очередности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жилых помещений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овиях социального найма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Вышестеблиевского сельского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от __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,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тел. 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0" w:name="Par36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едставить информацию об очередности предоставления жилых помещений на условиях социального найм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      _________________  г.р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заявлению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____</w:t>
        <w:br/>
        <w:t>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                              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                                     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Хаджид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0" w:after="28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23:00Z</dcterms:created>
  <dc:creator>оботдел</dc:creator>
  <dc:description/>
  <cp:keywords/>
  <dc:language>en-US</dc:language>
  <cp:lastModifiedBy>оботдел</cp:lastModifiedBy>
  <dcterms:modified xsi:type="dcterms:W3CDTF">2015-10-20T07:18:00Z</dcterms:modified>
  <cp:revision>3</cp:revision>
  <dc:subject/>
  <dc:title/>
</cp:coreProperties>
</file>