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«Предоставл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б очередности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жилых помещений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иях социального найм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4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СТЕ НАХОЖДЕНИЯ, ПОЧТОВОМ АДРЕСЕ, ГРАФИКЕ РАБОТЫ, СПРАВОЧНЫХ ТЕЛЕФОНАХ, АДРЕСЕ ЭЛЕКТРОННОЙ ПОЧТЫ И АДРЕСЕ ОФИЦИАЛЬНО ИНТЕРНЕТ-САЙТА АДМИНИСТР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И МБУ «МФЦ» МО ТЕМРЮКСКИЙ РАЙ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 администрации Вышестеблиевского сельского поселения Темрюкского района (далее – Администрация): Россия, Краснодарский край, станица Вышестеблиевская, улица Ленина, 9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ежедневно, кроме субботы и воскресенья и нерабочих праздничных дней с 8 часов до 17 часов (перерыв с 12 часов до 12 часов 45 минут). В пятницу и накануне нерабочих праздничных дней с 8 часов до 16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(телефон для справок) Администрации:       8(86148) 35-3-4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 отдела имущественных и земельных отношений  (далее - Отдел): Россия, Краснодарский край, станица Вышестеблиевская, улица Ленина, 94, кабинет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Отдела: ежедневно, кроме субботы и воскресенья и нерабочих праздничных дней с 8 часов до 17 часов (перерыв с 12 часов до 12 часов 45 минут). В пятницу и накануне нерабочих праздничных дней с 8 часов до 16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граждан в Отделе:</w:t>
      </w:r>
    </w:p>
    <w:tbl>
      <w:tblPr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9"/>
      </w:tblGrid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до 12.00, с 14.00 до 17.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0 до 12.00, с 14.00 до 17.00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(телефон для справок) Отдела: 8(86148) 35-3-4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интернет-сайта Администрации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dmvysheste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blievskaya.ru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dm_histebl@mail.ru</w:t>
        </w:r>
      </w:hyperlink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  (далее - МФЦ): Почтовый адрес МФЦ: Россия, Краснодарский край, город Темрюк, ул. Люксембург, д. 65/ул.Гоголя, д. 9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График работы МФЦ:</w:t>
      </w:r>
    </w:p>
    <w:tbl>
      <w:tblPr>
        <w:tblW w:w="5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</w:tblGrid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– 18.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– 19.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– 19.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– 20.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– 18.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– 13.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 (телефон для справок):  8(86148) 5-44-4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интернет-сайта МФЦ: http://mfc.temryuk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ФЦ: mfctemryuk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П.К.Хаджиди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a.ru/" TargetMode="External"/><Relationship Id="rId3" Type="http://schemas.openxmlformats.org/officeDocument/2006/relationships/hyperlink" Target="http://www.admvyshesteblievskaya.ru/" TargetMode="External"/><Relationship Id="rId4" Type="http://schemas.openxmlformats.org/officeDocument/2006/relationships/hyperlink" Target="http://www.admvyshesteblievskaya.ru/" TargetMode="External"/><Relationship Id="rId5" Type="http://schemas.openxmlformats.org/officeDocument/2006/relationships/hyperlink" Target="mailto:adm_histeb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24:00Z</dcterms:created>
  <dc:creator>оботдел</dc:creator>
  <dc:description/>
  <cp:keywords/>
  <dc:language>en-US</dc:language>
  <cp:lastModifiedBy>оботдел</cp:lastModifiedBy>
  <dcterms:modified xsi:type="dcterms:W3CDTF">2015-10-20T07:16:00Z</dcterms:modified>
  <cp:revision>5</cp:revision>
  <dc:subject/>
  <dc:title/>
</cp:coreProperties>
</file>