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486"/>
      </w:tblGrid>
      <w:tr>
        <w:trPr/>
        <w:tc>
          <w:tcPr>
            <w:tcW w:w="1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48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 xml:space="preserve">__________ </w:t>
            </w:r>
            <w:r>
              <w:rPr>
                <w:sz w:val="28"/>
                <w:szCs w:val="28"/>
              </w:rPr>
              <w:t>___  №__</w:t>
            </w:r>
            <w:r>
              <w:rPr>
                <w:sz w:val="28"/>
                <w:szCs w:val="28"/>
                <w:u w:val="single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лицам, замещающим должности муниципальной службы администрации Вышестеблиевского сельского поселения 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"/>
        <w:gridCol w:w="3533"/>
        <w:gridCol w:w="13"/>
        <w:gridCol w:w="1647"/>
        <w:gridCol w:w="5160"/>
        <w:gridCol w:w="4476"/>
        <w:gridCol w:w="3943"/>
        <w:gridCol w:w="93"/>
        <w:gridCol w:w="3850"/>
        <w:gridCol w:w="186"/>
        <w:gridCol w:w="3757"/>
        <w:gridCol w:w="279"/>
        <w:gridCol w:w="4036"/>
      </w:tblGrid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тдела или должности муниципальной служб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правлению подготовка и специальност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Вышестеблиевского сельского поселения 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строительство и хозя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троительных материалов, изделий и конструкц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и автоматизация строительст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 Магистр менеджмент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к, старший техн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стемы </w:t>
            </w:r>
            <w:bookmarkStart w:id="0" w:name="_GoBack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ого проектирования</w:t>
            </w:r>
            <w:bookmarkEnd w:id="0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техник, старший техн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ельского хозя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ельского хозя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еводство и виноградор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ст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о-имущественным отношения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ланирования и осуществления закупок для обеспечения муниципальных нужд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стика и управление цепями пост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методы в экономик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атемат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 документоведения и архивоведе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документоведения и архивоведе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информационных технологий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-информацион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-библиограф, преподав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 автоматизированных информационных ресурс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-аналитик информационны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информационных ресурсов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ab/>
        <w:tab/>
        <w:tab/>
        <w:t xml:space="preserve">               П.К.Хаджиди</w:t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17:00Z</dcterms:created>
  <dc:creator>адм</dc:creator>
  <dc:description/>
  <cp:keywords/>
  <dc:language>en-US</dc:language>
  <cp:lastModifiedBy>секретарь</cp:lastModifiedBy>
  <cp:lastPrinted>2015-08-19T11:42:00Z</cp:lastPrinted>
  <dcterms:modified xsi:type="dcterms:W3CDTF">2015-08-19T07:43:00Z</dcterms:modified>
  <cp:revision>20</cp:revision>
  <dc:subject/>
  <dc:title/>
</cp:coreProperties>
</file>