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зовании балансовой комиссии администрации Вышестеблиевского сельского поселения Темрюкского райо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 - 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в соответствии со статьей 31 Бюджетного кодекса Российской Федерации п о с т а н о в л я ю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балансовую комиссию администрации Вышестеблиевского сельского поселения Темрюкского района (приложение № 1)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балансовой комиссии администрации Вышестеблиевского   сельского   поселения    Темрюкского района (приложение № 2)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сайте администрации Вышестеблиев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 Н.Д.Шевченко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43:00Z</dcterms:created>
  <dc:creator>Ratushnaya_A_S</dc:creator>
  <dc:description/>
  <cp:keywords/>
  <dc:language>en-US</dc:language>
  <cp:lastModifiedBy>секретарь</cp:lastModifiedBy>
  <cp:lastPrinted>2015-08-13T10:37:00Z</cp:lastPrinted>
  <dcterms:modified xsi:type="dcterms:W3CDTF">2015-08-13T12:40:00Z</dcterms:modified>
  <cp:revision>10</cp:revision>
  <dc:subject/>
  <dc:title/>
</cp:coreProperties>
</file>