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</w:t>
              <w:tab/>
              <w:t xml:space="preserve">№ 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варительное согласование предоставления земельного участка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14T2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