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</w:t>
              <w:tab/>
              <w:t xml:space="preserve">№ _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sz w:val="28"/>
          <w:szCs w:val="28"/>
        </w:rPr>
        <w:t>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1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5-12T1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