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 услуги «Выдача разрешений на строительство, реконструкцию объектов капитального строительства»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выдачу разрешений на строительство, реконструкцию объектов капитального строительства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395"/>
        <w:gridCol w:w="5351"/>
      </w:tblGrid>
      <w:tr>
        <w:trPr>
          <w:trHeight w:val="41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ное наименование уполномоченного орга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Вышестеблиевского сельского поселения муниципального образования Темрюкский район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Юридический 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41, Краснодарский край,               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. Вышестеблиевская,   ул. Ленина, 9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ктический 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41, Краснодарский край,               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. Вышестеблиевская,   ул. Ленина, 9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ефон и факс приемно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(86148) 35-2-4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adm_histebl@mail.ru</w:t>
            </w:r>
          </w:p>
        </w:tc>
      </w:tr>
      <w:tr>
        <w:trPr>
          <w:trHeight w:val="169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жностные лиц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Вышестеблиевского сельского поселения Темрюкский район;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ститель главы Вышестеблиевского сельского поселения Темрюкский район;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едующая отделом имущественных и земельных отношений администрации Вышестеблиевского сельского поселения Темрюкский район 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Юридический 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41, Краснодарский край,               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. Вышестеблиевская,   ул. Ленина, 94</w:t>
            </w:r>
          </w:p>
        </w:tc>
      </w:tr>
      <w:tr>
        <w:trPr>
          <w:trHeight w:val="111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ктический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41, Краснодарский край,           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. Вышестеблиевская,   ул. Ленина, 94,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этаж, каб. № 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дующая отделом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шик Наталья Александровна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. 35-5-26</w:t>
            </w:r>
          </w:p>
        </w:tc>
      </w:tr>
      <w:tr>
        <w:trPr>
          <w:trHeight w:val="11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1:00Z</dcterms:created>
  <dc:creator>1</dc:creator>
  <dc:description/>
  <cp:keywords/>
  <dc:language>en-US</dc:language>
  <cp:lastModifiedBy>архитектор</cp:lastModifiedBy>
  <cp:lastPrinted>2015-02-05T09:30:00Z</cp:lastPrinted>
  <dcterms:modified xsi:type="dcterms:W3CDTF">2015-04-06T10:02:00Z</dcterms:modified>
  <cp:revision>17</cp:revision>
  <dc:subject/>
  <dc:title/>
</cp:coreProperties>
</file>