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_________            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общего отдела  администрации  Вышестеблиевского сельского поселения Темрюкского района по исполнению муниципальной услуги «Организация принятия на учет граждан и граждан отдельных категорий по месту жительства в качестве нуждающихся в жилых помещ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ункта 2 статьи 40  Устава Вышестеблиевского сельского поселения Темрюкского района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общего отдела  администрации  Вышестеблиевского сельского поселения Темрюкского района по исполнению муниципальной услуги «Организация принятия на  учет граждан и граждан отдельных категорий по месту жительства в качестве нуждающихся в жилых помещениях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Admin</cp:lastModifiedBy>
  <cp:lastPrinted>2010-07-14T14:42:00Z</cp:lastPrinted>
  <dcterms:modified xsi:type="dcterms:W3CDTF">2015-03-11T07:16:00Z</dcterms:modified>
  <cp:revision>59</cp:revision>
  <dc:subject/>
  <dc:title>ПОСТАНОВЛЕНИЕ</dc:title>
</cp:coreProperties>
</file>