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и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</w:p>
    <w:p>
      <w:pPr>
        <w:pStyle w:val="Normal"/>
        <w:ind w:left="49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05685</wp:posOffset>
                </wp:positionV>
                <wp:extent cx="87166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66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7"/>
                              <w:gridCol w:w="2097"/>
                              <w:gridCol w:w="1146"/>
                              <w:gridCol w:w="840"/>
                              <w:gridCol w:w="21"/>
                              <w:gridCol w:w="684"/>
                              <w:gridCol w:w="1120"/>
                              <w:gridCol w:w="39"/>
                              <w:gridCol w:w="1081"/>
                              <w:gridCol w:w="53"/>
                              <w:gridCol w:w="992"/>
                              <w:gridCol w:w="75"/>
                              <w:gridCol w:w="705"/>
                              <w:gridCol w:w="71"/>
                              <w:gridCol w:w="894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13727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08" w:after="108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и, задачи и целевые показатели</w:t>
                                    <w:br/>
                                    <w:t>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235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7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тус</w:t>
                                  </w:r>
                                  <w:hyperlink w:anchor="sub_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*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1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чение показ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9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 "___________________________________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289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N 1 "___________________________________________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 изм.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тус</w:t>
                                  </w:r>
                                  <w:hyperlink w:anchor="sub_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*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1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чение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-й год реализ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289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N 2 "___________________________________________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.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.2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289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 N 1 "____________________________________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.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289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 N 2 "____________________________________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ой показател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7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1" w:name="sub_1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 Отмечается:</w:t>
                                  </w:r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ли целевой показатель определяется на основе данных государственного статистического наблюдения, присваивается статус "1" с указанием в сноске срока представления статистической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ли целевой показатель рассчитывается по методике, утвержденной правовым актом и присваивается статус "2" с указанием в сноске реквизитов соответствующего правового ак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ли целевой показатель рассчитывается по методике, включенной в состав муниципальной программы, присваивается статус "3"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35pt;height:595.3pt;mso-wrap-distance-left:0pt;mso-wrap-distance-right:9pt;mso-wrap-distance-top:0pt;mso-wrap-distance-bottom:0pt;margin-top:18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  <w:gridCol w:w="417"/>
                        <w:gridCol w:w="2097"/>
                        <w:gridCol w:w="1146"/>
                        <w:gridCol w:w="840"/>
                        <w:gridCol w:w="21"/>
                        <w:gridCol w:w="684"/>
                        <w:gridCol w:w="1120"/>
                        <w:gridCol w:w="39"/>
                        <w:gridCol w:w="1081"/>
                        <w:gridCol w:w="53"/>
                        <w:gridCol w:w="992"/>
                        <w:gridCol w:w="75"/>
                        <w:gridCol w:w="705"/>
                        <w:gridCol w:w="71"/>
                        <w:gridCol w:w="894"/>
                        <w:gridCol w:w="3075"/>
                      </w:tblGrid>
                      <w:tr>
                        <w:trPr/>
                        <w:tc>
                          <w:tcPr>
                            <w:tcW w:w="13727" w:type="dxa"/>
                            <w:gridSpan w:val="17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108" w:after="108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и, задачи и целевые показатели</w:t>
                              <w:br/>
                              <w:t>муниципальной 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0235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7" w:type="dxa"/>
                            <w:gridSpan w:val="17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тус</w:t>
                            </w:r>
                            <w:hyperlink w:anchor="sub_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*</w:t>
                              </w:r>
                            </w:hyperlink>
                          </w:p>
                        </w:tc>
                        <w:tc>
                          <w:tcPr>
                            <w:tcW w:w="81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чение показ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й год реализации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-й год реализации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-й год реализации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9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 "___________________________________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289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N 1 "___________________________________________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 изм.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тус</w:t>
                            </w:r>
                            <w:hyperlink w:anchor="sub_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*</w:t>
                              </w:r>
                            </w:hyperlink>
                          </w:p>
                        </w:tc>
                        <w:tc>
                          <w:tcPr>
                            <w:tcW w:w="81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чение показателей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й год реализаци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-й год реализа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-й год реализ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289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N 2 "___________________________________________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.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.2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289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 N 1 "____________________________________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.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289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 N 2 "____________________________________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ой показател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96" w:type="dxa"/>
                            <w:gridSpan w:val="14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7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0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 Отмечается: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целевой показатель определяется на основе данных государственного статистического наблюдения, присваивается статус "1" с указанием в сноске срока представления статистической информ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целевой показатель рассчитывается по методике, утвержденной правовым актом и присваивается статус "2" с указанием в сноске реквизитов соответствующего правового ак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целевой показатель рассчитывается по методике, включенной в состав муниципальной программы, присваивается статус "3"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0:00Z</dcterms:created>
  <dc:creator>Evdokimova Irina Alekseevna</dc:creator>
  <dc:description/>
  <cp:keywords/>
  <dc:language>en-US</dc:language>
  <cp:lastModifiedBy>секретарь</cp:lastModifiedBy>
  <cp:lastPrinted>2014-07-17T10:49:00Z</cp:lastPrinted>
  <dcterms:modified xsi:type="dcterms:W3CDTF">2014-10-29T11:54:00Z</dcterms:modified>
  <cp:revision>6</cp:revision>
  <dc:subject/>
  <dc:title/>
</cp:coreProperties>
</file>