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521" w:leader="none"/>
        </w:tabs>
        <w:rPr/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pacing w:val="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rPr/>
      </w:pPr>
      <w:r>
        <w:rPr>
          <w:color w:val="000000"/>
          <w:spacing w:val="2"/>
          <w:sz w:val="28"/>
          <w:szCs w:val="28"/>
        </w:rPr>
        <w:t xml:space="preserve">                                                                                    </w:t>
      </w:r>
      <w:r>
        <w:rPr>
          <w:color w:val="000000"/>
          <w:spacing w:val="2"/>
          <w:sz w:val="28"/>
          <w:szCs w:val="28"/>
        </w:rPr>
        <w:t>администрации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Темрюкского  района</w:t>
      </w:r>
    </w:p>
    <w:p>
      <w:pPr>
        <w:pStyle w:val="Normal"/>
        <w:ind w:left="594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_ № _______</w:t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ыдача разрешения на вступление в брак лицам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стигшим возраста шестнадцати л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1571" w:hanging="862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 регламент предоставления муниципальной у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уги «Выдача разрешения на вступление в брак лицам, достигшим возраста        шестнадцати лет» (далее - административный регламент) определяет сроки и последовательность действий в ходе предоставления муниципальной услуги по выдаче разрешения на вступление в брак несовершеннолетним гражданам (далее – муниципальной услуги), разработан в целях повышения качества предоставления и доступности результатов данной муниципальной услуг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ая услуга предоставляется администрацией Вышестеблиевского сельского поселения  Темрюкского района. Ответственным исполнителем предоставления муниципальной услуги является общий отдел</w:t>
      </w:r>
      <w:r>
        <w:rPr>
          <w:sz w:val="28"/>
          <w:szCs w:val="28"/>
        </w:rPr>
        <w:t xml:space="preserve"> администрации </w:t>
      </w:r>
      <w:r>
        <w:rPr>
          <w:sz w:val="28"/>
          <w:szCs w:val="28"/>
          <w:lang w:val="ru-RU"/>
        </w:rPr>
        <w:t xml:space="preserve"> Вышестеблиевского сельского поселения </w:t>
      </w:r>
      <w:r>
        <w:rPr>
          <w:sz w:val="28"/>
          <w:szCs w:val="28"/>
        </w:rPr>
        <w:t xml:space="preserve"> Темрюкс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(далее –</w:t>
      </w:r>
      <w:r>
        <w:rPr>
          <w:sz w:val="28"/>
          <w:szCs w:val="28"/>
          <w:lang w:val="ru-RU"/>
        </w:rPr>
        <w:t xml:space="preserve"> Общий отдел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олучателями муниципальной услуги являются  несовершеннолет-ние граждане в возрасте от 16 до 18 лет, зарегистрированные на территории Вышестеблиевского сельского поселения  Темрюкского района, имеющие законные основания для  вступления  в брак до достижения брачного возраста, а также их законные представители (далее - заявители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Информация о местах нахождения, электронных адресах, телефонах и графике работы структурных подразделений и прочих органов, участвующих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 Место нахождения администрации Вышестеблиевского сельского поселения  Темрюкского района (далее – администрация): 353541, Краснодарский край, Темрюкский район, станица Вышестеблиевская ул. Ленина, 9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администр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недельник – Четверг 8.00-17.00 (перерыв 12.00-14.00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ятница 8.00 – 16.00 (перерыв 12.00-14.00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лефон общего отдела, осуществляющего регистрацию поступающих документов администрации: (886148) 35-3-4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Вышестеблиевского сельского поселения  Темрюкского района в сети Интернет, содержащего информацию о предоставлении муниципальной услуги, - </w:t>
      </w:r>
      <w:hyperlink r:id="rId2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admvysheblievskay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, адрес электронной почты: </w:t>
      </w:r>
      <w:r>
        <w:rPr>
          <w:sz w:val="28"/>
          <w:szCs w:val="28"/>
          <w:u w:val="single"/>
        </w:rPr>
        <w:t xml:space="preserve">е -mail: </w:t>
      </w:r>
      <w:r>
        <w:rPr>
          <w:sz w:val="28"/>
          <w:szCs w:val="28"/>
        </w:rPr>
        <w:t>adm_histebl@mail.ru</w:t>
      </w:r>
      <w:r>
        <w:rPr>
          <w:sz w:val="28"/>
          <w:szCs w:val="28"/>
          <w:u w:val="single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лектронный адрес на Едином портале государственных и муниципальных услуг Краснодарского края</w:t>
      </w:r>
      <w:r>
        <w:rPr>
          <w:b/>
          <w:sz w:val="28"/>
          <w:szCs w:val="28"/>
        </w:rPr>
        <w:t xml:space="preserve">:  </w:t>
      </w:r>
      <w:r>
        <w:rPr>
          <w:sz w:val="28"/>
          <w:szCs w:val="28"/>
          <w:u w:val="single"/>
        </w:rPr>
        <w:t>pgu.krasnodar.ru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2. Информация о месте нахождения, графике работы, справочные телефоны и адреса официальных сайтов структурных подразделений администрации, предоставляющих муниципальную услугу, и органов местного самоуправления, организаций, участвующих в предоставлении муниципальной услуг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796"/>
        <w:gridCol w:w="1882"/>
        <w:gridCol w:w="1532"/>
        <w:gridCol w:w="2171"/>
      </w:tblGrid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работы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дреса электронной почты и сайта</w:t>
            </w:r>
          </w:p>
        </w:tc>
      </w:tr>
      <w:tr>
        <w:trPr/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, непосредственно предоставляющий услугу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тдел администрации Вышестеблиевского сельского поселения  Темрюк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53541, Краснодарский край,                                          ст. Вышестеблиевска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Ленина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9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-четвер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00 до 17-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 и предпраздн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ые дн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8-00 до 16-0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ыв на обед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 12-00 до 14-0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ыходные дни: суббота, воскресень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(86148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3-4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m_histebl@mail.ru</w:t>
            </w:r>
            <w:r>
              <w:rPr>
                <w:sz w:val="24"/>
                <w:szCs w:val="24"/>
                <w:u w:val="single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www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dmvysheblievskaya</w:t>
              </w:r>
              <w:r>
                <w:rPr>
                  <w:rStyle w:val="InternetLink"/>
                  <w:sz w:val="24"/>
                  <w:szCs w:val="24"/>
                </w:rPr>
                <w:t>.ru</w:t>
              </w:r>
            </w:hyperlink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3. Информирование заинтересованных лиц о муниципальной услуге осуществляется следующим образ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информир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ое информиро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фор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го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го информир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мещения информации на официальном Интернет-портале администрации Вышестеблиевского сельского поселения   Темрюкского района, адрес официального сайта </w:t>
      </w:r>
      <w:hyperlink r:id="rId4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admvysheblievskay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,, информационных стендах в администрации Вышестеблиевского сельского поселения Темрюкского района, предоставляющих муниципальную услугу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Консультирование по вопросам предоставления муниципальной услуги осуществляется бесплат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Специалист, осуществляющий консультирование (посредством телефона или лично) по вопросам предоставления муниципальной услуги, должен корректно и внимательно относится к заявител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консультировании по телефону специалист должен назвать свою фамилию, имя и отчество, должность, а затем в вежливой форме четко и подробно проинформировать обратившегося по интересующим его вопрос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специалист не может ответить на вопрос самостоятельно либо подготовка ответа требует продолжительного времени, он может предложить обратиться письменно либо назначить другое удобное для заинтересованного лица время для получения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мое время телефонного разговора – не более 10 минут, личного устного информирования – не более 2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письменное информирование (по электронной почте) осуществляется направлением электронного письма на адрес электронной почты заявителя и должно содержать четкий ответ на поставленные вопросы через портал государственных и муниципальных услуг Краснодарского края (</w:t>
      </w:r>
      <w:hyperlink r:id="rId5">
        <w:r>
          <w:rPr>
            <w:rStyle w:val="InternetLink"/>
            <w:sz w:val="28"/>
            <w:szCs w:val="28"/>
          </w:rPr>
          <w:t>www.pgu.krasnodar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1. В помещениях, в которых предоставляется муниципальная услуга, на видном, доступном месте размещается информационный стенд, который содержит следующую информац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2. Режим работы, адрес  Вышестеблие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3. Адрес официального интернет-сайта, адрес электронной почты Вышестеблие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4. Почтовый адрес, телефоны, фамилия главы Вышестеблие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5. Порядок получения консультаций о предоставлении муниципаль-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6. Порядок и сроки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7. Образцы заявлений о предоставлении муниципальной услуги и образцы заполнения таких заяв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8. Перечень документов, необходимых для предоставления муници-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9. Основания для отказа в приеме документов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10. Порядок обжалования решений и действий (бездействия) общего отдела, а также должностных лиц и муниципальных служа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11. Иная информация, необходимая для получ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Аналогичная информация размещ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 администрации Вышестеблиевского сельского поселения Темрюкского района  (</w:t>
      </w:r>
      <w:hyperlink r:id="rId6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admvysheblievskay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мещении  администрации Вышестеблиевского сельского поселения Темрюкского района, с использованием информационных стен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 Оформление информационных листов осуществляется удобным для чтения шрифтом -  Times New Roman, формат листа А-4, текст – прописные буквы, размером шрифта № 14 – обычный, наименование – заглавные буквы, размером шрифта № 14 – жирный, поля – 1 см, вкруговую. Тексты материалов должны быть напечатаны без исправлений, наиболее важная информация выделяется жирным шрифтом. В случае оформления информационных материалов в виде  образцов заявлений на получение муниципальной услуги, перечней документов требования к размеру шрифта и формату листа могут быть сниже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0. Приём заявлений и прилагаемых к нему документов о предоставлении муниципальной услуги, рассмотрение заявлений и выдача документов по результатам рассмотрения заявлений осуществляется в соответствии с графи</w:t>
      </w:r>
      <w:r>
        <w:rPr/>
        <w:t>ком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095"/>
      </w:tblGrid>
      <w:tr>
        <w:trPr>
          <w:trHeight w:val="62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нь недел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 приёма и выдачи докумен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общем отдел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с 8.00 до 17.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рыв с 12.00 до 14.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ем с 8.00 до 16.0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ерерыв с 12.00 до 14.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 Приём заявлений и прилагаемых к нему документов о предоставлении муниципальной услуги и выдача документов осуществляется в общем отделе по адресу: 353541, Краснодарский край, ст. Вышестеблиевская, ул. Ленина,     д. 9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2.  Консультации предоставляются по следующим вопрос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и приема и выдачи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ов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ка обжалования действий (бездействий) и решений, осуществляемых и принимаемых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3. Консультирование граждан по вопросам, связанным с предоставлением муниципальной услуги, осуществляется в соответствии со следующим  графиком работы общего отде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-00-17.00 (перерыв с 12.00-14.00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00-16.00 (перерыв с 12.00-14.00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 Порядок информирования о ходе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1. Информирование о ходе предоставления муниципальной услуги осуществляется ответственным специалистом общего отдела при личном контакте с заявителями, с использованием почтовой, телефонной связи и   посредством электронной поч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2. Информация о приостановлении предоставления муниципальной услуги или об отказе в ее предоставлении направляется заявителю заказным письмом  или электронной почтой,  указанной  в заявлении (при наличии соответствующих данных в заявлени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3. 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4. 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, средств Интернета, электронной почты или посредством личного посещения общего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4.5. Для получения сведений о прохождении процедур по предоставлению муниципальной услуги заявителем указываются (называются) дата и входящий номер,  полученные при подаче документов. Заявителю предоставляются сведения о том, на каком этапе рассмотрения (в процессе выполнения какой административной процедуры) находится представленный им пакет документ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5. В случае изменения вышеуказанного графика, а также контактных телефонов и электронных адресов, в настоящий административный регламент вносятся соответствующие изменения, информация об изменении также размещается в средствах массовой информации и на официальном Интернет-сайте Вышестеблиевского сельского поселения Темрюк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Наименование муниципальной услуги - «Выдача разрешения на вступление в брак лицам, достигшим возраста шестнадцати лет» (далее - муниципальная услуг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ая услуга предоставляется администрацией Вышестеблиевского сельского поселения  Темрюкского района. Ответственный исполнитель муниципальной услуги – общий отде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Конечным результатом предоставления муниципальной услуг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распоряжения администрации Вышестеблиевского сельского поселения  Темрюкского района о разрешении вступления в брак несовершеннолетних гражд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ированный отказ в выдаче распоряжения администрации Вышестеблиевского сельского поселения  Темрюкского района о разрешении вступления в брак несовершеннолетних гражда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 составляет не более 30  календарных дней со дня принятия всех необходимых документов, указанных в пункте 2.6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5. Правовыми основаниями предоставления муниципальной услуги являются: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титуция Российской Федерации от 12  декабря 1993 года опубликована в «Российской газете» от 25 декабря 1993 года № 23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й кодекс Российской Федерации, принят Государственной Думой 29 декабря 1995 года, опубликован в «Российской газете» от 27 января 1996 года № 17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5 ноября 1997 года № 143-ФЗ «Об актах         гражданского состояния», опубликован в «Российской газете» от 20 ноября 1997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закон от 27 июля 2006 года № 152-ФЗ «О персональных данных» в редакции от 25 июля 2011 года, опубликован в «Российской газете» от 29 июля 2006 года №16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 Краснодарского края от 29 декабря 2007 года № 1372-КЗ «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», опубликован в газете «Кубанские новости» от 7 января 2008 года № 7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, опубликован в «Российской газете» от 30 июля 2010 года № 168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Краснодарского края от 3 апреля 2009 года № 1711-КЗ «О признании утратившим силу пункта 21 статьи 5 закона Краснодарского края «Об организации и осуществлении деятельности по опеке и попечительству в Краснодарском крае», опубликован в газете «Кубанские новости № 60» от 16 апреля 2009 года № 6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Для получения распоряжения администрации Вышестеблиевского сельского поселения Темрюкского района «О выдаче разрешения на вступление в брак лицам, достигшим возраста шестнадцати лет» (далее – распоряжение «Вступление в брак») заявитель направляет в общий отдел  заявление на бланке (согласно приложению № 2 к настоящему административному регламенту) о разрешении вступления в брак несовершеннолетних граждан (по форме согласно приложению № 1 к настоящему административному регламенту) (в электронной форме заявление находится на сайте администрации </w:t>
      </w:r>
      <w:hyperlink r:id="rId7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admvysheblievskaya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«Администрация»; в разделе «Административная реформа»  подразделе «Административные регламенты»  в разделе  «Административная реформа» подраздел на портале государственных муниципальных услуг  Краснодарского края – </w:t>
      </w:r>
      <w:r>
        <w:rPr>
          <w:sz w:val="28"/>
          <w:szCs w:val="28"/>
          <w:u w:val="single"/>
          <w:lang w:val="en-US"/>
        </w:rPr>
        <w:t>pgu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krasnodar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– Темрюкский район, мобильная версия портала </w:t>
      </w:r>
      <w:r>
        <w:rPr>
          <w:sz w:val="28"/>
          <w:szCs w:val="28"/>
          <w:u w:val="single"/>
          <w:lang w:val="en-US"/>
        </w:rPr>
        <w:t>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pgu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krasnodar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казанному заявлению прилагаются следующие документ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аспорт несовершеннолетнего (ней), заявитель представляет самостоятельно копию и оригинал документа (для заверения копии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детельство о рождении несовершеннолетнего (ней) либо копии документов, подтверждающих родство с несовершеннолетним ребенком или полномочия законного представителя (свидетельство о рождении несовершеннолетнего, свидетельство об установлении отцовства, акт об установлении попечительства либо о создании приемной семьи), заявитель представляет самостоятельно копию и оригинал документа (для заверения коп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есовершеннолетнего (ней) (согласно приложению № 2 к настоящему административному регламенту по форме согласно приложению № 3 к настоящему административному регламенту), пишется лично в присутствии уполномоченного специалиста общего отдела, который подтверждает подлинность подписи на заявл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назначение опеки (попечительства) над несовершеннолетним, либо создание приемной семьи, копию и оригинал документа (для заверения коп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кументы, подтверждающие наличие особых обстоятельств для заклю-чения брака (свидетельство о рождении ребенка лица, желающего вступить в брак, медицинская справка о наличии беременности несовершеннолетней, справка о призыве на военную службу либо другие причины), заявитель предоставляет самостоятельно (оригина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 с места учебы (работы) несовершеннолетней (него) и лица, с которым будет заключаться брак, заявитель предоставляет самостоятельно (оригинал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-согласие второго законного представителя несовершеннолет-него (ней) (оригина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 вступление в брак несовершеннолетнего возможно без учета мнения второго родителя, необходимо представить документы, подтверждающие отсутствие родительского попеч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свидетельства о смерт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а № 25 ЗАГС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невозможности установления местонахождение родителя – копия справки из органов внутренних дел, о том, что родитель находится в розыск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пия решения суда о признании родителя безвестно отсутствующим, умерши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лишении родителя родительских прав – копия решения суда о лишении родительских пра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дееспособности родителя – копия решения суда о признании его недееспособны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7. Запрещается требовать от заявител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7.1. 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</w:t>
      </w:r>
      <w:r>
        <w:rPr>
          <w:sz w:val="28"/>
          <w:szCs w:val="28"/>
        </w:rPr>
        <w:t>для предоставления муниципальной услуг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</w:rPr>
        <w:t>2.7.2. Представления документов и информации, которые в соответствии с нормативными правовыми актами Российской Федерации, нормативными правовыми актами Краснодарского края и муниципальными правовыми актами муниципального образования Темрюкский район находятся в распоряжении государственных органов, представляющих государственную услугу, иных государственных органов, органов местного самоуправления муниципального образования Темрюкский район и (или) подведомственным государственным органам  и органам местного самоуправления муниципального образования Темрюкский район организаций, участвующих в предоставлении государственных и муниципальных услуг, за исключением документов, указанных в части 6 статьи 7 Федерального закона от 27 июля 2010 года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Все документы  представляются  в  оригиналах  и  копи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представления копий документов они должны быть заверены работником общего отдела  при представлении заявителем оригина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9 Исчерпывающий перечень оснований для отказа в приеме докумен-тов, необходимых для предоставления услуг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1. Отсутствие у заявителя соответствующих полномочий на получе-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2. Обращение заявителя об оказании муниципальной услуги, предо-ставление которой не осуществляется общим отдел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3. Отсутствие документов, наличие которых предусмотрено пунктом 2.6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4. Представление заявителем документов, оформленных не в соответствии с установленным порядком (наличие исправлений, серьезных повреждений, не позволяющих однозначно истолковать их содержание, отсутствие обратного адреса, отсутствие подписи заявител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0. О наличии оснований  для отказа  в приёме документов, заявителя устно  информирует специалист общего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 Перечень оснований для отказа в предоставлении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1. Выявление в представленных документах недостоверной или искаженн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2. Обращение (в письменном виде) заявителя с просьбой о прекращении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3. Отсутствие уважительных причин для снижения брачного возра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4 Отсутствие документов, наличие которых предусмотрено пунктом 2.6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2. Решение об отказе в предоставлении муниципальной услуги принимается главой Вышестеблиевского сельского поселения Темрюкского района либо его заместител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3. При принятии такого решения в адрес заявителя работником общего отдела в течение 10 дней готовится соответствующее письмо в 2 экземплярах с указанием оснований для отказа в предоставлении муниципальной услуги. 1 экземпляр хранится в архиве общего отдела, 1 экземпляр выдается на руки заявителю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14. </w:t>
      </w:r>
      <w:r>
        <w:rPr>
          <w:bCs/>
          <w:sz w:val="28"/>
          <w:szCs w:val="28"/>
        </w:rPr>
        <w:t xml:space="preserve">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: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365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услуги, необходимой                 и обязательной для предоставления                 муниципальной услуги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,                    предоставляющая услуг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дача справки о наличии беременности    несовершеннолетней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БУЗ «Темрюкская центральная районная больница муниципального образования Темрюкский район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призыве на военную службу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ый комиссариат Темрюк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5. Предоставление муниципальной услуги осуществляется бесплатно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6. Максимальный срок ожидания в очереди при подаче заявления о предоставлении муниципальной услуги не может превышать 15 минут, время ожидания в очереди при получении результата предоставления муниципальной услуги не может превышать 15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7. Максимальный срок приема и регистрации заявления о предоставлении муниципальной услуги не может превышать 10 минут. Максимальный срок исполнения указанной административной процедуры – 1 рабочий д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8. Требования к помещению, в котором предоставляется муниципальная услуга, местам заполнения заявлений о предоставлении муниципальной услуги, информационным стендом с образцами их заполнения и перечнем документов, необходимым для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8.1. Помещение, в котором предоставляется муниципальная услуга, должно соответствовать санитарно-гигиеническим правилам и нормативам, правилам пожарной безопасности, безопасности труда. Помещение оборудуется системами кондиционирования (охлаждения и нагревания) и вентилирования воздуха, средствами оповещения о возникновении чрезвычайной ситу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2. Для ожидания заявителями приема, заполнения необходимых документов для получения муниципальной услуги документов отводится место, оборудованное стульями, столом для возможности оформления документов и обеспеченное ручками, бланками документов. Количество мест ожидания определяется исходя из фактической нагрузки и возможности их размещения в помеще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9. Показатели доступности и качества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ать полную, актуальную и достоверную информацию о порядке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ать муниципальную услугу своевременно и в соответствии со стандартом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ожидания прие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по времени и месту приема заявите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сть получения информации о ходе предоставления муниципальной услуги, в том числе с использованием информационно-коммуникационных технолог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снованность отказов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избыточных административных действ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тветствие должностных инструкций ответственных должностных лиц, работников общего отдела, участвующих в предоставлении муниципальной услуги, настоящему административному регламенту в части описания прав и обязанностей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озможность установления персональной ответственности должностных лиц, специалистов общего отдела, участвующих в предоставлении муниципальной услуги, за выполнение конкретных административных процедур или административных действий при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обращаться в досудебном и (или) судебном порядке в соответствии с законодательством Российской Федерации с жалобой на принятое по его обращению решение или на действия (бездействие) должностны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обращаться с заявлением об отказе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0. Основными требованиями к качеству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сть принятия решения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гражданами информации о порядке и ходе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21. Доступность и качество предоставления муниципальной услуги определяются на основании анализа практики применения административного регламента по информации, содержащейся в системе электронного документооборо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учет в системе электронного документооборота не ведется, анализ практики применения административного регламента проводится на основании информации, содержащейся в контрольном листе ход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орма контрольного листа хода предоставления муниципальной услуги приводится в приложении №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административному регламент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II. Административные процедуры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6480" w:leader="none"/>
        </w:tabs>
        <w:ind w:firstLine="709"/>
        <w:jc w:val="both"/>
        <w:rPr/>
      </w:pPr>
      <w:r>
        <w:rPr>
          <w:sz w:val="28"/>
          <w:szCs w:val="28"/>
        </w:rPr>
        <w:t xml:space="preserve">3.1. </w:t>
      </w:r>
      <w:r>
        <w:rPr>
          <w:bCs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 Прием и регистрация заяв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1.2 Рассмотрение заявления и прилагаемых документов, принятие решения о выдаче или об отказе в выдаче распоряжения </w:t>
      </w:r>
      <w:r>
        <w:rPr>
          <w:sz w:val="28"/>
          <w:szCs w:val="28"/>
        </w:rPr>
        <w:t>разрешении вступления в брак несовершеннолетних гражда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.1.3 Оформление, согласование и выдача распоряжения </w:t>
      </w:r>
      <w:r>
        <w:rPr>
          <w:sz w:val="28"/>
          <w:szCs w:val="28"/>
        </w:rPr>
        <w:t>«Вступление в брак»</w:t>
      </w:r>
      <w:r>
        <w:rPr>
          <w:color w:val="000000"/>
          <w:sz w:val="28"/>
          <w:szCs w:val="28"/>
        </w:rPr>
        <w:t xml:space="preserve"> или отказ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Блок-схем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лок-схема предоставления муниципальной услуги </w:t>
      </w:r>
      <w:r>
        <w:rPr>
          <w:sz w:val="28"/>
          <w:szCs w:val="28"/>
        </w:rPr>
        <w:t>приводится в приложении № 4 к настоящему административному регламент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рядок приема и регистрации заявления на выдачу распоряжения «Вступление в брак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административной процедуры является поступление заявления непосредственно от несовершеннолетнего (ней)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т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ных представителей несовершеннолетнего (ней) о разрешении вступления в брак несовершеннолетних гражд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Должностное лицо, ответственное за выполнение административной процедуры: специалист общего отдел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Специалист общего отдела, ответственный за прием заявления и прилагаемых к нему документов устанавливает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обращ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ь заявителя, в том числе проверяет полномочия заявителя, вносит данные (Ф.И.О., домашний адрес, № телефона) заявителя в соответствующий журнал приема гражда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наличие всех необходимых документов, указанных в подпункте 2.6 настоящего административного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оданных документов, указанных в подпункте 2.6 настоящего административного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т соответствие представленных документов установленным требования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постоянного проживания несовершеннолетнего  на территории Краснодар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 наличия у несовершеннолетнего гражданства Росс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яет наличие в заявление и документах исправлений и неточностей, которые не позволяют однозначно истолковать их содержание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требованиям, указанным в подпункте 2.6 настоящего административного регламента, уведомляет заявителя о наличии препятствия для предоставления муниципальной услуги, объясняет содержание выявленных недостатков представленных документов и предлагает меры по их устран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ответствии документов, указанных в подпункте 2.6 настоящего административного регламента, специалист фиксирует получение документов, производит регистрацию заявления в общем отделе администрации Вышестеблиевского сельского поселения  Темрюк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4. Общий максимальный срок приема документов не может превышать 10 минут. Срок приема, регистрации заявления – 1 рабочий день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5. Критерии принятия реш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за получением муниципальной услуги соответствующего лиц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в полном объеме документов, указанных в подпункте 2.6 настоящего административного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поданных документов, указанных в подпункте 2.6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6. Результат административной процедур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 в журнале регистрации поступающих документов и в электронной базе данных, с последующей передачей заявления и пакета документов главе Вышестеблиевского сельского поселения Темрюкского района  для наложения резолю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в приеме документов для последующего предоставления Муниципаль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7. Способ фиксации результата выполнения административной процедур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записи о приеме пакета документов в журнал регистрации, в том числе в электронной форме.  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Р</w:t>
      </w:r>
      <w:r>
        <w:rPr>
          <w:rFonts w:cs="Times New Roman" w:ascii="Times New Roman" w:hAnsi="Times New Roman"/>
          <w:color w:val="000000"/>
          <w:sz w:val="28"/>
          <w:szCs w:val="28"/>
        </w:rPr>
        <w:t>ассмотрение заявления и прилагаемых документов, принятие решения о выдаче или об отказе в выдаче распоряж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ступление в брак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Юридический факт, являющийся основанием для начала административной процедуры, наличие зарегистрированного в электронной базе данных заявления с резолюцией главы Вышестеблиевского сельского поселения Темрюк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2. Должностное лицо, ответственное за выполнение административной процедуры, специалист общего отдела: </w:t>
      </w:r>
    </w:p>
    <w:p>
      <w:pPr>
        <w:pStyle w:val="ConsPlus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сле получения документов специалист общего отдела выявляет наличие оснований для отказа в предоставлении муниципальной услуги;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при наличии оснований для отказа в предоставлении муниципальной услуги специалист общего отдела готовит соответствующее письмо с указанием причин отказа; </w:t>
      </w:r>
    </w:p>
    <w:p>
      <w:pPr>
        <w:pStyle w:val="ConsPlus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при наличии оснований для предоставления муниципальной услуги специалист общего отдела в течение 4 дней готовит проект распоряжения </w:t>
      </w:r>
      <w:r>
        <w:rPr>
          <w:rFonts w:cs="Times New Roman" w:ascii="Times New Roman" w:hAnsi="Times New Roman"/>
          <w:sz w:val="28"/>
          <w:szCs w:val="28"/>
        </w:rPr>
        <w:t>«Вступление в брак» 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передает его на согласование.  Срок административной процедуры составляет – 12 дней.</w:t>
      </w:r>
    </w:p>
    <w:p>
      <w:pPr>
        <w:pStyle w:val="ConsPlus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.4.3. Результат административной процедур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подготовка проекта распоряж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Вышестеблиевского сельского поселения  Темрюкского района </w:t>
      </w:r>
      <w:r>
        <w:rPr>
          <w:rFonts w:cs="Times New Roman" w:ascii="Times New Roman" w:hAnsi="Times New Roman"/>
          <w:sz w:val="28"/>
          <w:szCs w:val="28"/>
        </w:rPr>
        <w:t>«Вступление в брак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рицательного решения специалист готовит мотивированный отказ в предоставлении указанной административной услуги.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.4.4. Критерии принятия решения: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соответствие представленных документов в подпункте 2.6 настоящего административного регламента;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ыявление оснований для отказа  в предоставлении муниципальной услуги.</w:t>
      </w:r>
    </w:p>
    <w:p>
      <w:pPr>
        <w:pStyle w:val="ConsPlus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.4.5. Способ фиксации: данная административная процедура не фиксируется, пакет документов передается для согласования распоряжения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3.5.О</w:t>
      </w:r>
      <w:r>
        <w:rPr>
          <w:color w:val="000000"/>
          <w:sz w:val="28"/>
          <w:szCs w:val="28"/>
        </w:rPr>
        <w:t xml:space="preserve">формление, согласование и выдача распоряжения </w:t>
      </w:r>
      <w:r>
        <w:rPr>
          <w:sz w:val="28"/>
          <w:szCs w:val="28"/>
        </w:rPr>
        <w:t xml:space="preserve">«Вступление в брак» </w:t>
      </w:r>
      <w:r>
        <w:rPr>
          <w:color w:val="000000"/>
          <w:sz w:val="28"/>
          <w:szCs w:val="28"/>
        </w:rPr>
        <w:t>или отказа.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5.1. Юридический факт, являющийся началом административной процедуры - проект распоряжения </w:t>
      </w:r>
      <w:r>
        <w:rPr>
          <w:rFonts w:cs="Times New Roman" w:ascii="Times New Roman" w:hAnsi="Times New Roman"/>
          <w:sz w:val="28"/>
          <w:szCs w:val="28"/>
        </w:rPr>
        <w:t>«Вступление в брак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5.2. Специалист общего отдела  в течение 1 дня подписывает и передаёт для дальнейшего  согласования проект  распоряжения  </w:t>
      </w:r>
      <w:r>
        <w:rPr>
          <w:rFonts w:cs="Times New Roman" w:ascii="Times New Roman" w:hAnsi="Times New Roman"/>
          <w:sz w:val="28"/>
          <w:szCs w:val="28"/>
        </w:rPr>
        <w:t>«Вступление в брак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или мотивированный отказ в предоставлении услуги.</w:t>
      </w:r>
    </w:p>
    <w:p>
      <w:pPr>
        <w:pStyle w:val="ConsPlus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5.3. Проект распоряжения </w:t>
      </w:r>
      <w:r>
        <w:rPr>
          <w:rFonts w:cs="Times New Roman" w:ascii="Times New Roman" w:hAnsi="Times New Roman"/>
          <w:sz w:val="28"/>
          <w:szCs w:val="28"/>
        </w:rPr>
        <w:t>«Вступление в брак»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ередается  в общий отдел администрации Вышестеблиевского сельского поселения Темрюкского района для   регистрации в течении 1 день.</w:t>
      </w:r>
    </w:p>
    <w:p>
      <w:pPr>
        <w:pStyle w:val="ConsPlus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.5.4. Распоряжение направляется в общий отдел в 3-х экземплярах, 1 из которых выдается на руки заявителю, 1 экземпляр подшивается в дело с документами заявителя, 1 экземпляр для подтверждения снятия с контроля в единой системе электронной базе документооборота.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3.5.5. При выдаче распоряжения </w:t>
      </w:r>
      <w:r>
        <w:rPr>
          <w:rFonts w:cs="Times New Roman" w:ascii="Times New Roman" w:hAnsi="Times New Roman"/>
          <w:sz w:val="28"/>
          <w:szCs w:val="28"/>
        </w:rPr>
        <w:t>«Вступление в брак»</w:t>
      </w:r>
      <w:r>
        <w:rPr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специалист общего отдела:</w:t>
      </w:r>
    </w:p>
    <w:p>
      <w:pPr>
        <w:pStyle w:val="ConsPlusNormal"/>
        <w:ind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устанавливает личность заявителя;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знакомит заявителя с содержанием распоряжения и выдает его.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3.5.6. Заявитель подтверждает получение распоряж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ступление в брак»</w:t>
      </w:r>
      <w:r>
        <w:rPr>
          <w:color w:val="000000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личной подписью с расшифровкой в соответствующей графе журнала, который хранится в общем отде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7. Максимальный срок исполнения указанной административной процедуры – 10 д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8. Результат административной процедуры: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получение заявителем распоряжения </w:t>
      </w:r>
      <w:r>
        <w:rPr>
          <w:rFonts w:cs="Times New Roman" w:ascii="Times New Roman" w:hAnsi="Times New Roman"/>
          <w:sz w:val="28"/>
          <w:szCs w:val="28"/>
        </w:rPr>
        <w:t>«Вступление в брак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ие отказа в предоставлении муниципальной услуги.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9. Критерии принятия реш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пределение заявителем способа получения распоряжения, являющегося результато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10. Способ фиксации результата выполнения административной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ь в журнале учета выдачи постановлений, распоряжений администрации Вышестеблиевского сельского поселения  Темрюкского района.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400"/>
      <w:bookmarkStart w:id="1" w:name="sub_400"/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V</w:t>
      </w:r>
    </w:p>
    <w:p>
      <w:pPr>
        <w:pStyle w:val="Normal"/>
        <w:ind w:firstLine="720"/>
        <w:jc w:val="center"/>
        <w:rPr/>
      </w:pPr>
      <w:bookmarkStart w:id="2" w:name="sub_400"/>
      <w:r>
        <w:rPr>
          <w:b/>
          <w:sz w:val="28"/>
          <w:szCs w:val="28"/>
        </w:rPr>
        <w:t>Формы контроля за исполнением административного регламента</w:t>
      </w:r>
      <w:bookmarkEnd w:id="2"/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41"/>
      <w:bookmarkEnd w:id="3"/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законодательства и положений административного регламента в ходе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1. Текущий контроль за соблюдением и исполнением законода-тельства и положений настоящего административного регламента в ходе предоставления муниципальной услуги осуществляется путём проведения проверок специалистов общего отдела главой Вышестеблие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2. Периодичность осуществления текущего контроля определяется главой Вышестеблие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(в соответствии с утверждённым графиком) и внеплановых проверок, проверки также проводятся по конкретному обращению заявителей.</w:t>
      </w:r>
    </w:p>
    <w:p>
      <w:pPr>
        <w:pStyle w:val="Normal"/>
        <w:autoSpaceDE w:val="false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Плановые и внеплановые проверки проводятся  заместителем главы Вышестеблиевского сельского поселения 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Все плановые проверки должны осуществляться регулярно, в течение всего периода деятельности по предоставлению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По результатам проведённых проверок в случае выявления наруше-ния порядка предоставления муниципальной услуги,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6. Ответственность должностных лиц, муниципальных служащих за решения и действия (бездействие), принимаемые (осуществляемые) в ходе предоставления муниципальной услуг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4.6.1. Должностные лица, муниципальные служащие, участвующие в пре-доставлении муниципальной услуги, несут персональную ответственность за принятие решений и действия (бездействие) при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6.2. Персональная ответственность устанавливается в должностных инструкциях в соответствии с требованиями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7.1. Порядок и формы контроля за предоставлением муниципальной услуги должны отвечать требованиям непрерывности и действенности (эффективност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7.2. Граждане, их объединения и организации могут контролировать предоставление муниципальной услуги путём получения письменной и устной информации о результатах проведенных проверок и принятых по результатам проверок ме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4" w:name="sub_41"/>
      <w:bookmarkStart w:id="5" w:name="sub_41"/>
      <w:bookmarkEnd w:id="5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бездействия) органа, предоставляющего муниципальную услугу, а такж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ных лиц и 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Заявитель имеет право на обжалование решений и действий (бездействий) органа, предоставляющего муниципальную услугу, должностного лица органа, предоставляющего муниципального услугу, либо муниципального служащего в ходе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несудебном порядке (далее – досудебное (внесудебное) обжаловани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удеб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2. Заявитель может обжаловать действия (бездействие), </w:t>
      </w:r>
      <w:r>
        <w:rPr>
          <w:sz w:val="28"/>
          <w:szCs w:val="28"/>
        </w:rPr>
        <w:t>конкретное решение Управления</w:t>
      </w:r>
      <w:r>
        <w:rPr>
          <w:color w:val="000000"/>
          <w:sz w:val="28"/>
          <w:szCs w:val="28"/>
        </w:rPr>
        <w:t>, а также действия (бездействие) должностных лиц и муниципальных служащих в ходе предоставления муниципальной услуги</w:t>
      </w:r>
      <w:r>
        <w:rPr>
          <w:sz w:val="28"/>
          <w:szCs w:val="28"/>
        </w:rPr>
        <w:t>, в результате которых нарушены права заявителя на получение муниципальной услуги, созданы препятствия в предоставлении ему муниципальной услуг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3. Предмет досудебного (внесудебного)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3.1. Нарушение срока регистрации запроса заявителя о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3.2. Нарушение срока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3.3.</w:t>
        <w:tab/>
        <w:t xml:space="preserve"> Требование у заявителя документов, не предусмотренных нормативными правовыми актами Российской  Федерации, нормативными правовыми актами субъектов Российской Федерации, муниципальными правовыми актами для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3.4.</w:t>
        <w:tab/>
        <w:t xml:space="preserve"> Отказ в приё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3.5. Отказ в предоставлении муниципальной услуги, если основания отказа не предусмотрены федеральными законами и принятыми в соответствии с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3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5.3.7. Отказ органа, предоставляющего муниципальную услугу, должностного лица органа, предоставляющего муниципальную услугу, в 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</w:t>
      </w:r>
      <w:r>
        <w:rPr>
          <w:sz w:val="28"/>
          <w:szCs w:val="28"/>
        </w:rPr>
        <w:t>исправл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4.  Требования к порядку подачи и рассмотрения жалобы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4.1. Жалоба подаё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Жалобы на решения, принятые заместителем главы Вышестеблиевского сельского поселения  Темрюкского района  рассматриваются непосредственно руководителем органа, предоставляющего муниципальную услугу - главой Вышестеблиевского сельского поселения  Темрюкского район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4.2. Жалоба может быть направлена по почте,  с использованием информационно-телекоммуникационной сети «Интернет», официального сайта органа, предоставляющего муниципальную услугу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5. Жалоба должна содержать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5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 которых обжалуютс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5.2. Фамилию, имя, отчество ( последнее - при наличии), сведения о месте жительства заявителя  - физического лица либо наименование, сведения о месте нахождения заявителя- юридического лица, а также номер (номера контактного телефона, адрес (адреса) электронной почты ( при наличии) и почтовый адрес, по которым должен быть направлен ответ заявителю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5.3. Сведения об обжалуемых решениях и действиях (бездействии органа, предоставляющего муниципальную услугу, должностного лица органа предоставляющего муниципальную услугу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Жалоба, поступившая в орган, предоставляющий муниципальную услугу, подлежит рассмотрению главой Вышестеблиевского сельского поселения Темрюкского района в течении пятнадцати </w:t>
      </w:r>
      <w:r>
        <w:rPr>
          <w:sz w:val="28"/>
          <w:szCs w:val="28"/>
        </w:rPr>
        <w:t>рабочих</w:t>
      </w:r>
      <w:r>
        <w:rPr>
          <w:color w:val="000000"/>
          <w:sz w:val="28"/>
          <w:szCs w:val="28"/>
        </w:rPr>
        <w:t xml:space="preserve"> дней со дня ее регистрации, в случае обжалования отказа органа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 допущенных опечаток и исправлений- в течение пяти рабочих дней со дня ее регистрации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7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7.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, а также в иных формах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2. Отказывает в удовлетворении жалобы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8. Не позднее дня, следующего за днем принятия решения, заявителю в письменной форме и по желанию заявителя в электронной форме направляются мотивированный ответ о результатах рассмотрения жалоб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bookmarkStart w:id="6" w:name="sub_11029"/>
      <w:bookmarkEnd w:id="6"/>
      <w:r>
        <w:rPr>
          <w:sz w:val="28"/>
          <w:szCs w:val="28"/>
        </w:rPr>
        <w:t>5.9. В случае установления в ходе или по результатам рассмотрения             жалобы признаков состава административного правонарушения или                 преступления глава Вышестеблиевского сельского поселения  Темрюкского района                 незамедлительно направляет имеющиеся материалы в органы прокуратуры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Start w:id="7" w:name="sub_11029"/>
      <w:bookmarkStart w:id="8" w:name="sub_11029"/>
      <w:bookmarkEnd w:id="8"/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Л.Н. Бедакова 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5">
    <w:name w:val=" Знак Знак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Style18">
    <w:name w:val="Обычный (веб)"/>
    <w:basedOn w:val="Normal"/>
    <w:qFormat/>
    <w:pPr>
      <w:spacing w:before="280" w:after="115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vysheblievskaya.ru/" TargetMode="External"/><Relationship Id="rId3" Type="http://schemas.openxmlformats.org/officeDocument/2006/relationships/hyperlink" Target="http://www.admvysheblievskaya.ru/" TargetMode="External"/><Relationship Id="rId4" Type="http://schemas.openxmlformats.org/officeDocument/2006/relationships/hyperlink" Target="http://www.admvysheblievskaya.ru/" TargetMode="External"/><Relationship Id="rId5" Type="http://schemas.openxmlformats.org/officeDocument/2006/relationships/hyperlink" Target="http://www.pgu.krasnodar.ru/" TargetMode="External"/><Relationship Id="rId6" Type="http://schemas.openxmlformats.org/officeDocument/2006/relationships/hyperlink" Target="http://www.admvysheblievskaya.ru/" TargetMode="External"/><Relationship Id="rId7" Type="http://schemas.openxmlformats.org/officeDocument/2006/relationships/hyperlink" Target="http://www.admvysheblievskaya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1:48:00Z</dcterms:created>
  <dc:creator>Zver</dc:creator>
  <dc:description/>
  <cp:keywords/>
  <dc:language>en-US</dc:language>
  <cp:lastModifiedBy>секретарь</cp:lastModifiedBy>
  <cp:lastPrinted>2014-10-22T15:02:00Z</cp:lastPrinted>
  <dcterms:modified xsi:type="dcterms:W3CDTF">2014-10-22T11:12:00Z</dcterms:modified>
  <cp:revision>75</cp:revision>
  <dc:subject/>
  <dc:title/>
</cp:coreProperties>
</file>