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№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Согласование переустройства и (или) перепланировки жилого  помеще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Согласование переустройства и (или) перепланировки жилого  помеще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28 мая 2012 года № 92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Согласование (отказ в согласовании) переустройства и (или) перепланировки жилого  помещения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4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4-09-11T13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