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4962"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4962"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4962"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согласованию переустройства и (или) перепланировки жилого помещения 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учателем муниципальной услуги является физическое или юридическое лицо, либо уполномоченное им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/>
              <w:t>Темрюкский район, ст-ца Вышестеблиевская, ул. Ленина, 94, кабинет 2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6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 имеющая допуски на проектирование и техническое обследование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онедельник – пятница с 9-00 до 18-00).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                   8-800-1000-900 ( понедельник – пятница с 9-00 до 18-00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7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Наименование муниципальной услуги – «Согласование переустройства и (или) перепланировки жилого помещения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2.2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ей непосредственно предоставляющей услугу является ОИ и ЗО. </w:t>
      </w:r>
    </w:p>
    <w:p>
      <w:pPr>
        <w:pStyle w:val="Normal"/>
        <w:shd w:fill="FFFFFF" w:val="clear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тветственным за организацию деятельности межведомственной комиссией по использованию жилищного фонда Вышестеблиевского сельского поселения Темрюкского района (далее – МВК) и подготовку необходимой для оказания муниципальной услуги документации является ОИ и ЗО. </w:t>
      </w:r>
    </w:p>
    <w:p>
      <w:pPr>
        <w:pStyle w:val="Normal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участвующие в предоставлении услуги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;</w:t>
      </w:r>
      <w:r>
        <w:rPr>
          <w:sz w:val="28"/>
          <w:szCs w:val="28"/>
        </w:rPr>
        <w:t xml:space="preserve"> Управление по охране, реставрации и эксплуатации историко-культурных ценностей (наследия) Краснодарского края; любая организация, имеющая допуски на проектирование и техническое обследование конструкций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,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езультатом предоставления муниципальной услуги выдача заявителю разрешения на переустройство и (или) перепланировку жилого помещения либо отказ в выдаче так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, ст.3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ым  кодексом Российской Федерации, ст.25-2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, ст.1, ст.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, ст.1, ст.3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 мая 2006 года  № 59-ФЗ «О порядке рассмотрения обращений граждан Российской Федерации», ст.2, ст.10-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 от 21 января 2006 года № 25 «Об утверждении Правил пользования жилыми помещ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Федеральным законом от 27 июля 2010 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9"/>
        <w:gridCol w:w="2012"/>
        <w:gridCol w:w="2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firstLine="108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</w:t>
            </w:r>
          </w:p>
        </w:tc>
      </w:tr>
      <w:tr>
        <w:trPr>
          <w:trHeight w:val="1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альнейш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ьзования в работе </w:t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    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дальнейшего использования в работе</w:t>
            </w:r>
          </w:p>
        </w:tc>
      </w:tr>
      <w:tr>
        <w:trPr>
          <w:trHeight w:val="3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в письменной форме всех членов семьи нанимателя (в том числе временно отсутствующих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>
          <w:trHeight w:val="1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устанавливающие документы на переводимое помещение (в случае если </w:t>
            </w:r>
          </w:p>
          <w:p>
            <w:pPr>
              <w:pStyle w:val="Normal"/>
              <w:rPr/>
            </w:pPr>
            <w:r>
              <w:rPr/>
              <w:t>права зарегистрированы в ЕГРП):</w:t>
            </w:r>
          </w:p>
          <w:p>
            <w:pPr>
              <w:pStyle w:val="Normal"/>
              <w:rPr/>
            </w:pPr>
            <w:r>
              <w:rPr/>
              <w:t xml:space="preserve">1.Выписка из единого государственного реестра прав на недвижимое имущество и сделок с ним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оставить документы, предоставленные в рамках межведомственного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ункте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ункте    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693"/>
        <w:gridCol w:w="23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рганизаций 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и техническое обследование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устраиваемого и (или) перепланируемого жилого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оект переустройства и (или) перепланировки переустраиваемого и (или)  перепланируемого жилого помещ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>
          <w:trHeight w:val="49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технического паспорта на перепланируемого  и  (или ) перепланируемое жилое помещени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переустраиваемого и (или) пероепланируемого жилого помещения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риказ РЭК департамента цен и тарифов Краснодарского края от22.12.2010             № 11/2010-нс «Об утверждении прейску ранта цен на выполнение работ по государственному техническому учету и технической инвентаризации органам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по охране, реставрации и эксплуатации историко-культурных  ценностей (наследия)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если такое жилое помещение или дом, в котором оно находится, является памятником архитектуры, истории или культуры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Заключение органа по охране  памятников архитектуры, истории и культуры о допустимости проведения переустройства и (или) перепланировки жилого помещения (если такое жилое помещение или дом, в котором оно находится, является памятником архитектуры, истории или культуры)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плата не взимается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При предоставлении услуги в МБУ «МФЦ» прием и регистрацию документов для оказания услуги, а также выдача результата оказания услуги осуществляется сотрудниками МБУ «МФЦ»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.Описание административной процедуры «Прием и регистрация документов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 к регламенту) с приложением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,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eastAsia="Times New Roman CYR"/>
          <w:color w:val="000000"/>
          <w:sz w:val="28"/>
          <w:szCs w:val="28"/>
        </w:rPr>
        <w:t xml:space="preserve">специалист МБУ «МФЦ» специалист ОИ и ЗО регистрирует заявление и полный пакет документов (далее – заявление) и выдает расписку о получении заявителю, </w:t>
      </w:r>
      <w:r>
        <w:rPr>
          <w:sz w:val="28"/>
          <w:szCs w:val="28"/>
        </w:rPr>
        <w:t xml:space="preserve">направляет его главе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на резолюцию. Общий срок административного действия 2 дня.</w:t>
      </w:r>
    </w:p>
    <w:p>
      <w:pPr>
        <w:pStyle w:val="Normal"/>
        <w:shd w:fill="FFFFFF" w:val="clear"/>
        <w:jc w:val="both"/>
        <w:rPr/>
      </w:pPr>
      <w:r>
        <w:rPr>
          <w:rFonts w:eastAsia="Times New Roman CYR"/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аложение резолюции главой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передача заявления в ОИ и ЗО. Общий срок административного действия 1 де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заведующий ОИ и ЗО отписывает заявление в работу специалисту ОИ и ЗО, который является секретарём межведомственной комиссии (далее – секретарь МВК). 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ритерий принятия решения: наличие документов согласно перечню, указанному в пункте 2.6. настоящего регламента, соответствие документов по форме и содержанию требованиям действующего законодательства.</w:t>
      </w:r>
    </w:p>
    <w:p>
      <w:pPr>
        <w:pStyle w:val="Normal"/>
        <w:shd w:fill="FFFFFF" w:val="clear"/>
        <w:ind w:left="709" w:hanging="52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отправляемы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проведение заседания МВК «</w:t>
      </w:r>
      <w:r>
        <w:rPr>
          <w:sz w:val="28"/>
          <w:szCs w:val="28"/>
        </w:rPr>
        <w:t xml:space="preserve">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входя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МВК повестки дня заседания МВК и направление её председателю МВК. Общий срок административного действия 27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 заседания председателем МВК; оповещение телефонограммой членов Комиссии о дате, времени и месте заседания МВК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ВК, ведение секретарём протокола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решения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.</w:t>
      </w:r>
      <w:r>
        <w:rPr>
          <w:sz w:val="28"/>
          <w:szCs w:val="28"/>
        </w:rPr>
        <w:t xml:space="preserve"> Общий срок административного действия 9 дней.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Общий срок административной процедуры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подготовленные и подписанные решение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) способ фиксации результата выполнения административной процедуры: регистрация решения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 </w:t>
      </w:r>
      <w:r>
        <w:rPr>
          <w:sz w:val="28"/>
          <w:szCs w:val="28"/>
        </w:rPr>
        <w:t>в журнале регистраций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 xml:space="preserve">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ё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уведомление и передача специалистом  ОИ и ЗО,  решения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 согласовании переустройства и (или) перепланировки жилого помещения или решения об отказе в согласовании переустройства и (или) перепланировки жилого помещения специалисту МБУ «МФЦ». Общий срок административного действия 3 дн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- выдача заявителю распоряжения администрации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и решения межведомственной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оспись заявителя в получени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 </w:t>
      </w:r>
      <w:r>
        <w:rPr>
          <w:sz w:val="28"/>
          <w:szCs w:val="28"/>
        </w:rPr>
        <w:t xml:space="preserve">в журнале регистрации заявлений по жилищному фонду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. Способ фиксации отказа в предоставлении муниципальной услуги – запись в журнале регистрации отправляемых документ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2"/>
        <w:gridCol w:w="1620"/>
        <w:gridCol w:w="1356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58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1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sz w:val="32"/>
      <w:szCs w:val="32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krasnodar.ru/content/507/show/7619/" TargetMode="External"/><Relationship Id="rId16" Type="http://schemas.openxmlformats.org/officeDocument/2006/relationships/hyperlink" Target="mailto:uorn@krasnodar.ru" TargetMode="External"/><Relationship Id="rId17" Type="http://schemas.openxmlformats.org/officeDocument/2006/relationships/hyperlink" Target="http://www.admvyshesteblievskaya.ru/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mfctemryuk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1:00Z</dcterms:created>
  <dc:creator>Arhitektor-2</dc:creator>
  <dc:description/>
  <cp:keywords/>
  <dc:language>en-US</dc:language>
  <cp:lastModifiedBy>секретарь</cp:lastModifiedBy>
  <cp:lastPrinted>2012-05-28T14:45:00Z</cp:lastPrinted>
  <dcterms:modified xsi:type="dcterms:W3CDTF">2014-09-11T04:53:00Z</dcterms:modified>
  <cp:revision>31</cp:revision>
  <dc:subject/>
  <dc:title>Приложение</dc:title>
</cp:coreProperties>
</file>