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2014 г.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становлением администрации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2 сентября 2012 года № 177 «Об утверждении перечня 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целях реализации Плана выполнения мероприятий по достижению показателей, указанных в пункте 1 и подпункте «е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, утвержденного Правительством Российской Федерации от 24 сентября 2012 года № 5148п-П16, а также пункта 2.2 Плана-графика организации предоставления государственных и муниципальных услуг по принципу «одного окна» в Краснодарском крае, одобренного комиссией по повышению качества и доступности  предоставления государственных и муниципальных услуг в Краснодарском крае, во исполнение пункта 3 постановления главы 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, в соответствии с Федеральным законом от 27 июля 2010 года № 210-ФЗ «Об организации предоставления государственных и муниципальных услуг», приказом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      услуг      на  территории     Краснодарского     края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изменения в приложение к постановлению администрации Вышестеблиевского сельского поселения Темрюкского района от 12 сентября 2012 года № 177 «Об утверждении перечня 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», изложив его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2. Контроль за выполнением постановления  «</w:t>
      </w:r>
      <w:r>
        <w:rPr>
          <w:sz w:val="28"/>
          <w:szCs w:val="28"/>
        </w:rPr>
        <w:t xml:space="preserve">О внесении изменений  в постановлением администрации Вышестеблиевского сельского поселения Темрюкского района от 12 сентября 2012 года № 177 «Об утверждении перечня 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» </w:t>
      </w:r>
      <w:r>
        <w:rPr>
          <w:sz w:val="28"/>
        </w:rPr>
        <w:t xml:space="preserve">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  <w:tab/>
        <w:t>3. Постановл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Д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Вышестеблиев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сельского поселения</w:t>
            </w: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от ____________ № ____ 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с элементами межведомственного взаимодействия, предоставляемых (исполняемых) администрацией Вышестеблиев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2"/>
        <w:gridCol w:w="5497"/>
        <w:gridCol w:w="21"/>
        <w:gridCol w:w="3583"/>
      </w:tblGrid>
      <w:tr>
        <w:trPr>
          <w:trHeight w:val="959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услуги с элементами межведомственного взаимодействия, предоставляемой (исполняемой) </w:t>
            </w:r>
            <w:r>
              <w:rPr/>
              <w:t>администрацией Вышестеблиевского сельского поселения Темрюкского район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труктурного подразделения, должностного лица администрации Вышестеблиевского сельского поселения Темрюкского района предоставляющего (исполняющего) муниципальную услугу </w:t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услуги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е и имущественные отношения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исвоение (подтверждение) адреса объекту недвижимого имуще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тдел имущественных и земельных отношений администрации Вышестеблиевского сельского поселения Темрюкского района 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егистрация и учет заявлений граждан, нуждающихся в получении садовых, огородных или дачных земельных участк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порубочного билета на территории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1207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/>
            </w:pPr>
            <w:r>
              <w:rPr/>
              <w:t>Архитектура и градостроительство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 имущественных и земельных отношений администрации Вышестеблиевского сельского поселения</w:t>
            </w:r>
            <w:r>
              <w:rPr>
                <w:color w:val="000000"/>
              </w:rPr>
              <w:t xml:space="preserve">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ие переустройства и (или) перепланировки жилого помеще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 жилого помещения в нежилое помещение или нежилого помещения в жилое помещени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пригодными (непригодными) для прожи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многоквартирного дома аварийным и подлежащим сносу или реконструкции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а учет в качестве нуждающихся в жилых помещениях отдельных категорий граждан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физическим лицам, в том числе молодым семьям, для частичной оплаты жилищного кредита или займа из средств бюджета муниципального образования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едоставление копий правовых актов администрации Вышестеблиевского сельского поселения Темрюкского район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330" w:hRule="atLeast"/>
          <w:cantSplit w:val="true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ительная регистрация трудового договора с работодателем – физическим лицом, не являющимся индивидуальным предпринимателем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8:00Z</dcterms:created>
  <dc:creator>1</dc:creator>
  <dc:description/>
  <cp:keywords/>
  <dc:language>en-US</dc:language>
  <cp:lastModifiedBy>Admin</cp:lastModifiedBy>
  <cp:lastPrinted>2014-08-18T15:30:00Z</cp:lastPrinted>
  <dcterms:modified xsi:type="dcterms:W3CDTF">2014-08-18T12:46:00Z</dcterms:modified>
  <cp:revision>66</cp:revision>
  <dc:subject/>
  <dc:title>АДМИНИСТРАЦИИ ВЫШЕСТЕБЛИЕВСКОГО СЕЛЬСКОГО ПОСЕЛЕНИЯ ТЕМРЮКСКОГО РАЙОНА</dc:title>
</cp:coreProperties>
</file>