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Приложение № 1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к постановлению администрации </w:t>
      </w:r>
    </w:p>
    <w:p>
      <w:pPr>
        <w:pStyle w:val="Normal"/>
        <w:ind w:right="-185" w:hanging="0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Темрюкского района 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от ______________ года  № 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рганизаций культуры, культовых, физкультурно-оздоровительных и спортивных учреждений, оптовых и розничных рынков и прилегающих к ним территорий, на которых не допускается розничная продажа алкогольной продукции с содержанием этилового спирта более 0,5 процентов объема готовой продук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бъ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онахожд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БУК «Вышестеблиевская ЦКС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м Культу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т-ца Вышестеблиевская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. Советский, 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БУК «Вышестеблиевская ЦКС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м Культу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с. Виноградный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Ленина,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Храм местной православной религиозной организации прихода Свято-Рождества Пресвятой Богородиц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т-ца Вышестеблиевская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. Советский, 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рмарочная площад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т-ца Вышестеблиевская,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ул. Лени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между ул. Ленина, 59 и ул. Ленина, 59б)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ышестеблие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П.К. Хаджиди</w:t>
      </w:r>
    </w:p>
    <w:p>
      <w:pPr>
        <w:pStyle w:val="NoSpacing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0:43:00Z</dcterms:created>
  <dc:creator>Общий отдел</dc:creator>
  <dc:description/>
  <cp:keywords/>
  <dc:language>en-US</dc:language>
  <cp:lastModifiedBy>XTreme</cp:lastModifiedBy>
  <cp:lastPrinted>2013-10-08T22:56:00Z</cp:lastPrinted>
  <dcterms:modified xsi:type="dcterms:W3CDTF">2014-04-21T10:43:00Z</dcterms:modified>
  <cp:revision>2</cp:revision>
  <dc:subject/>
  <dc:title>                                                          </dc:title>
</cp:coreProperties>
</file>