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/>
      </w:pPr>
      <w:r>
        <w:rPr>
          <w:sz w:val="28"/>
          <w:szCs w:val="28"/>
        </w:rPr>
        <w:t>Главный бухгалтер МКУ «Вышестеблиевская ЦБ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Е.Я.Кирпа</w:t>
      </w:r>
    </w:p>
    <w:p>
      <w:pPr>
        <w:pStyle w:val="Normal"/>
        <w:tabs>
          <w:tab w:val="clear" w:pos="708"/>
          <w:tab w:val="left" w:pos="11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Единый График документооборота для 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46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894"/>
        <w:gridCol w:w="2942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overflowPunct w:val="false"/>
              <w:autoSpaceDE w:val="false"/>
              <w:ind w:hanging="1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70" w:hanging="24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center"/>
              <w:rPr/>
            </w:pPr>
            <w:r>
              <w:rPr/>
              <w:t>Ответственный за выписку, оформление и исполн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rPr/>
            </w:pPr>
            <w:r>
              <w:rPr/>
              <w:t>Табель учёта рабочего времени за проработанный месяц (с приложением первичных документов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rPr/>
            </w:pPr>
            <w:r>
              <w:rPr/>
              <w:t>Специально назначенный работник, либо непосредственно директор МУ (согласно приказ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rPr/>
            </w:pPr>
            <w:r>
              <w:rPr/>
              <w:t>Ежемесячно, не позднее 1-го рабочего дня месяца, следующего за отчётны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both"/>
              <w:rPr/>
            </w:pPr>
            <w:r>
              <w:rPr/>
              <w:t>Табель учёта рабочего времени за 1-ю половину месяц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snapToGrid w:val="false"/>
              <w:ind w:hanging="24"/>
              <w:jc w:val="both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snapToGrid w:val="false"/>
              <w:ind w:hanging="87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Ежемесячно не позднее 20-го числа текущего меся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rPr/>
            </w:pPr>
            <w:r>
              <w:rPr/>
              <w:t>Приказ, распоряжение о приеме на работу, об  увольнен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Директор МУ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начальник общего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отдел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70" w:hanging="0"/>
              <w:rPr/>
            </w:pPr>
            <w:r>
              <w:rPr/>
              <w:t>Незамедлительно после издания доку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both"/>
              <w:rPr/>
            </w:pPr>
            <w:r>
              <w:rPr/>
              <w:t>Приказ, распоряжение о предоставлении отпус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 xml:space="preserve">Директор МУ, 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начальник общего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отдел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jc w:val="both"/>
              <w:rPr/>
            </w:pPr>
            <w:r>
              <w:rPr/>
              <w:t>Не позднее 14 календарных дней до срока отпу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both"/>
              <w:rPr/>
            </w:pPr>
            <w:r>
              <w:rPr/>
              <w:t>Приказ, распоряжение о премирован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Директор МУ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начальник общего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отдела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Не позднее 5-ти календарных дней до срока вы дачи зарпл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jc w:val="both"/>
              <w:rPr/>
            </w:pPr>
            <w:r>
              <w:rPr/>
              <w:t>Листок нетрудоспособ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Директор МУ,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jc w:val="both"/>
              <w:rPr/>
            </w:pPr>
            <w:r>
              <w:rPr/>
              <w:t>В день выхода на рабочее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both"/>
              <w:rPr/>
            </w:pPr>
            <w:r>
              <w:rPr/>
              <w:t>Акты выполненных рабо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rPr/>
            </w:pPr>
            <w:r>
              <w:rPr/>
              <w:t>Директор МУ, уполномоч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Не позднее следу-ющего дня после даты составления (подписания)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38"/>
              <w:rPr/>
            </w:pPr>
            <w:r>
              <w:rPr/>
              <w:t>Счет-фактура на получение материалов и оказанных услуг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Директор МУ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уполномоч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 xml:space="preserve">Не позднее следующего дня после даты составления 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38"/>
              <w:jc w:val="both"/>
              <w:rPr/>
            </w:pPr>
            <w:r>
              <w:rPr/>
              <w:t>Товарно-сопроводительные докумен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Материально-ответственные лица 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jc w:val="both"/>
              <w:rPr/>
            </w:pPr>
            <w:r>
              <w:rPr/>
              <w:t xml:space="preserve">Не позднее следу-ющего дня после даты составления 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38"/>
              <w:jc w:val="both"/>
              <w:rPr/>
            </w:pPr>
            <w:r>
              <w:rPr/>
              <w:t>Доверенность на получение ТМЦ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38"/>
              <w:jc w:val="both"/>
              <w:rPr/>
            </w:pPr>
            <w:r>
              <w:rPr/>
              <w:t>(корешок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Не позднее следующего дня после получения ТМ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rPr/>
            </w:pPr>
            <w:r>
              <w:rPr/>
              <w:t>Акт о списании материальных запасов     ф -№ 0504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rPr/>
            </w:pPr>
            <w:r>
              <w:rPr/>
              <w:t>Все материально-ответственны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Ежемесячно, не позднее последнего рабочего дня отчетного меся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both"/>
              <w:rPr/>
            </w:pPr>
            <w:r>
              <w:rPr/>
              <w:t>Акт о списании основных средств            ф-№ 03060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rPr/>
            </w:pPr>
            <w:r>
              <w:rPr/>
              <w:t>Директор МУ, уполномоч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Не позднее следующего дня после даты составления (подписа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rPr/>
            </w:pPr>
            <w:r>
              <w:rPr/>
              <w:t>Акт о списании транспортных средств                                                                    ф. № 03060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rPr/>
            </w:pPr>
            <w:r>
              <w:rPr/>
              <w:t>Директор МУ, уполномоч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jc w:val="both"/>
              <w:rPr/>
            </w:pPr>
            <w:r>
              <w:rPr/>
              <w:t>Не позднее следующего дня после даты составления (подписа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rPr/>
            </w:pPr>
            <w:r>
              <w:rPr/>
              <w:t>Путевые листы                                             ф. № 03450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Во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jc w:val="both"/>
              <w:rPr/>
            </w:pPr>
            <w:r>
              <w:rPr/>
              <w:t>Реестр путевых листов, акт о списании ГСМ, шин, запчаст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Уполномоченное лицо 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Ежемесячно, не позднее последнего рабочего дня отчетного меся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left="-108" w:right="-108" w:hanging="0"/>
              <w:jc w:val="both"/>
              <w:rPr/>
            </w:pPr>
            <w:r>
              <w:rPr/>
              <w:t>Приходный кассовый ордер  ф. КО-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Бухгалтер - касс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По мере получения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jc w:val="both"/>
              <w:rPr/>
            </w:pPr>
            <w:r>
              <w:rPr/>
              <w:t>Расходный кассовый ордер  ф- № КО-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Бухгалтер - касс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rPr/>
            </w:pPr>
            <w:r>
              <w:rPr/>
              <w:t>В установленные с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38"/>
              <w:jc w:val="both"/>
              <w:rPr/>
            </w:pPr>
            <w:r>
              <w:rPr/>
              <w:t>Заявление на выдачу авансовых сум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Материально-ответственное лицо, подотчёт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Не позднее 5-ти рабочих дней до установленного срока выдачи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1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jc w:val="both"/>
              <w:rPr/>
            </w:pPr>
            <w:r>
              <w:rPr/>
              <w:t>Авансовый отчёт по командировке (с при-ложением оправдательных документов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Подотчёт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В течении трех дней после приезда из командир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2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firstLine="38"/>
              <w:rPr/>
            </w:pPr>
            <w:r>
              <w:rPr/>
              <w:t>Авансовый отчёт по хозяйственно-опера-ционным расходам (с приложением оправдательных документов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В течении 10-ти календарных дней, но не позднее последнего дня кварт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40"/>
              <w:rPr/>
            </w:pPr>
            <w:r>
              <w:rPr/>
              <w:t>Договор о полной материальной ответственности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firstLine="40"/>
              <w:rPr/>
            </w:pPr>
            <w:r>
              <w:rPr/>
              <w:t>(Приложение № 2 к пост Министерства труда и соц.развития РФ от 31.12.02 № 85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Директор 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По мере возложения обязан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2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38"/>
              <w:jc w:val="both"/>
              <w:rPr/>
            </w:pPr>
            <w:r>
              <w:rPr/>
              <w:t>Хозяйственные договор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Директор 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right="-108" w:hanging="0"/>
              <w:rPr/>
            </w:pPr>
            <w:r>
              <w:rPr/>
              <w:t>Не позднее следу-ющего дня после даты составления (подписа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13"/>
              <w:jc w:val="both"/>
              <w:rPr/>
            </w:pPr>
            <w:r>
              <w:rPr/>
              <w:t>2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right="-108" w:firstLine="38"/>
              <w:jc w:val="both"/>
              <w:rPr/>
            </w:pPr>
            <w:r>
              <w:rPr/>
              <w:t>Ведомость выдачи  материальных ценностей на нужды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24"/>
              <w:jc w:val="both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ind w:hanging="87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overflowPunct w:val="false"/>
              <w:autoSpaceDE w:val="false"/>
              <w:jc w:val="both"/>
              <w:rPr/>
            </w:pPr>
            <w:r>
              <w:rPr/>
              <w:t>В день выдачи ТМЦ в эксплуатацию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center" w:pos="5035" w:leader="none"/>
        </w:tabs>
        <w:ind w:right="10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 поселения                         П.К.Хаджид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746" w:gutter="0" w:header="709" w:top="1134" w:footer="21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01:00Z</dcterms:created>
  <dc:creator>User</dc:creator>
  <dc:description/>
  <cp:keywords/>
  <dc:language>en-US</dc:language>
  <cp:lastModifiedBy>CB</cp:lastModifiedBy>
  <cp:lastPrinted>2014-01-15T13:01:00Z</cp:lastPrinted>
  <dcterms:modified xsi:type="dcterms:W3CDTF">2014-02-24T12:49:00Z</dcterms:modified>
  <cp:revision>5</cp:revision>
  <dc:subject/>
  <dc:title> </dc:title>
</cp:coreProperties>
</file>