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_____________ 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6</w:t>
      </w:r>
    </w:p>
    <w:p>
      <w:pPr>
        <w:pStyle w:val="Normal"/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– 6028,7 тыс. рублей. Из них: 1) Объем финансирования за счет средств местного бюджета составляет 4813,6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-  5816,2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) прочие дотации с краевого бюджета по итогам конкурса на звание «Лучший орган ТОС в 2018 году» составляет 212,5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2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6028,7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5816,2 тыс. 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рочие дотации с краевого бюджета по итогам конкурса на звание «Лучший орган ТОС в 2018 году» составляет 212,5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4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2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67,7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28,7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150"/>
      <w:bookmarkStart w:id="1" w:name="sub_4150"/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10-24T07:15:00Z</dcterms:modified>
  <cp:revision>153</cp:revision>
  <dc:subject/>
  <dc:title>                                                                                 УТВЕРЖДЕНА                                                                                           </dc:title>
</cp:coreProperties>
</file>