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от  </w:t>
            </w:r>
            <w:r>
              <w:rPr>
                <w:kern w:val="2"/>
              </w:rPr>
              <w:t>14.03.2024</w:t>
            </w:r>
            <w:r>
              <w:rPr>
                <w:spacing w:val="-12"/>
              </w:rPr>
              <w:t xml:space="preserve">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  № 47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дорового образа жизни;</w:t>
            </w:r>
          </w:p>
          <w:p>
            <w:pPr>
              <w:pStyle w:val="Normal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</w:tr>
      <w:tr>
        <w:trPr>
          <w:trHeight w:val="434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для профилактики безнадзорности и правонарушений среди несовершеннолетних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пропаганда здорового образа жизн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ормирования негативного отношения подростков и молодежи к правонаруше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билитация подростков, оказавшихся в социально опасном положении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для профилактики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ропагандой подростков и молодежи  детской аудитории (до 14 лет)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пропаганда здорового образа жизн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8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8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дорового мировоззрения у подростков, оказавшихся в социально опасном положении, приобретение банер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8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8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3-10-26T11:38:00Z</cp:lastPrinted>
  <dcterms:modified xsi:type="dcterms:W3CDTF">2024-03-19T07:24:00Z</dcterms:modified>
  <cp:revision>71</cp:revision>
  <dc:subject/>
  <dc:title>                                                                                    ПРИЛОЖЕНИЕ № 1 </dc:title>
</cp:coreProperties>
</file>