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6.01.2024  г.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2024 год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30 октября 2023 года № 215 «Об утверждении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, п о с т а н о в л я ю: 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разместить и обнародова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5.</w:t>
        <w:tab/>
        <w:t>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2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1</cp:lastModifiedBy>
  <cp:lastPrinted>2024-01-25T15:51:00Z</cp:lastPrinted>
  <dcterms:modified xsi:type="dcterms:W3CDTF">2024-01-26T06:19:00Z</dcterms:modified>
  <cp:revision>33</cp:revision>
  <dc:subject/>
  <dc:title>                                                                      </dc:title>
</cp:coreProperties>
</file>