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 xml:space="preserve">21.12.2023 г.     </w:t>
      </w:r>
      <w:r>
        <w:rPr>
          <w:sz w:val="28"/>
          <w:szCs w:val="28"/>
        </w:rPr>
        <w:t xml:space="preserve">                                                                                             № 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4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14 сентября 2022 года № 187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675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Вышестеблиевского сельского поселения Темрюкского района от 28 октября 2022 года № 23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675" w:leader="none"/>
          <w:tab w:val="center" w:pos="709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4.</w:t>
        <w:tab/>
        <w:t xml:space="preserve">Постановление «О внесении изменений в постановление администрации Вышестеблиевского сельского поселения Темрюкского района от 28 октября 2022 года № 23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ступает в силу на следующий день после его официально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3-12-20T13:09:00Z</cp:lastPrinted>
  <dcterms:modified xsi:type="dcterms:W3CDTF">2023-12-22T06:12:00Z</dcterms:modified>
  <cp:revision>70</cp:revision>
  <dc:subject/>
  <dc:title/>
</cp:coreProperties>
</file>