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4"/>
        <w:gridCol w:w="5525"/>
      </w:tblGrid>
      <w:tr>
        <w:trPr/>
        <w:tc>
          <w:tcPr>
            <w:tcW w:w="893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</w:t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от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21.12.2023 г.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№  26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left="5670"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постановлением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от  28.10.2022  № 2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оциальная поддержка гражда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оциальная поддержка гражда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2"/>
        <w:gridCol w:w="1266"/>
        <w:gridCol w:w="1808"/>
        <w:gridCol w:w="1170"/>
        <w:gridCol w:w="1334"/>
        <w:gridCol w:w="2158"/>
      </w:tblGrid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 за выслугу лет лицам, замещавшим муниципальные должности и должности муниципальной службы в администрации Вышестеблиевского сельского поселения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ав лиц, замещавших муниципальные должности и должности муниципальной службы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начение и выплата пенсии за выслугу лет лицам, замещавшим муниципальные должности и должности муниципальной службы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язка со стратегическими целями Стратегии социально-экономического развития Темрюкского района Краснодарского края до 2030 года 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ение сроков по назначению, расчету (перерасчету) и выплате пенсии за выслугу лет;</w:t>
            </w:r>
          </w:p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м денежных средств, необходимый для выплаты пенсии за выслугу лет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ъем денежных средств необходимый для обеспечения финансирования социальных выплат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но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1418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оциальная поддержка граждан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2249"/>
        <w:gridCol w:w="2268"/>
        <w:gridCol w:w="2126"/>
        <w:gridCol w:w="2127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right="-2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год реализации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344"/>
        <w:gridCol w:w="1423"/>
        <w:gridCol w:w="1175"/>
        <w:gridCol w:w="2361"/>
        <w:gridCol w:w="2268"/>
        <w:gridCol w:w="2126"/>
        <w:gridCol w:w="2135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сроков по назначению, расчету (перерасчету) и выплате пенсии за выслугу л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38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сроков по назначению, расчету (перерасчету) и выплате пенсии за выслугу л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денежных средств, необходимый для выплаты пенсии за выслугу л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оциальная поддержка граждан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965"/>
        <w:gridCol w:w="1416"/>
        <w:gridCol w:w="1418"/>
        <w:gridCol w:w="2976"/>
        <w:gridCol w:w="1843"/>
        <w:gridCol w:w="1985"/>
        <w:gridCol w:w="2249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985"/>
        <w:gridCol w:w="1421"/>
        <w:gridCol w:w="1449"/>
        <w:gridCol w:w="2976"/>
        <w:gridCol w:w="1843"/>
        <w:gridCol w:w="2014"/>
        <w:gridCol w:w="222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сроков по назначению, расчету (перерасчету) и выплате пенсии за выслугу л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ое знач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 xml:space="preserve">Д% = Квп/Кпп x 100%, где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Д% - доля муниципальных служащих, получающих пенсию за выслугу лет, в связи с выходом на пенсию; Квп - количество муниципальных служащих, вышедших на пенсию и приобретших право на пенсию за выслугу лет; Кпп - количество муниципальных служащих, вышедших на пенсию, приобретших право на пенсию за выслугу лет и получающих пенсию за выслугу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«О пенсионном обеспечении за выслугу лет лицам, замещавших муниципальные должности и должности муниципальной службы в администрации Вышестеблиевского сельского поселения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1 «Пенсионное обеспечение за выслугу лет лицам, замещавших муниципальные должности и должности муниципальной службы в администрации Вышестеблиевского сельского поселения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сроков по назначению, расчету (перерасчету) и выплате пенсии за выслугу л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ое знач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«О пенсионном обеспечении за выслугу лет лицам, замещавших муниципальные должности и должности муниципальной службы в администрации Вышестеблиевского сельского поселения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денежных средств, необходимый для выплаты пенсии за выслугу л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rPr/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Рд = (О+КЧ+ВЛ)*С)-СП)*Ч, где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Рд – расходы на пенсию за выслугу лет О – должностной оклад лица, замещавшего должность муниципальной служб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КЧ – надбавка за классный чин ВЛ – надбавка за выслугу лет С- процент, зависящий от стажа муниципальной службы СП – страховая пенсия Ч – количество лиц, получающих пенсию за выслугу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 выплатах за период из ПФР, Решение «О пенсионном обеспечении за выслугу лет лицам, замещавших муниципальные должности и должности муниципальной службы в администрации Вышестеблиевского сельского поселения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/>
        <w:t>Социальная поддержка граждан»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709"/>
        <w:gridCol w:w="850"/>
        <w:gridCol w:w="851"/>
        <w:gridCol w:w="709"/>
        <w:gridCol w:w="850"/>
        <w:gridCol w:w="851"/>
        <w:gridCol w:w="1984"/>
        <w:gridCol w:w="2126"/>
        <w:gridCol w:w="241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6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709"/>
        <w:gridCol w:w="850"/>
        <w:gridCol w:w="851"/>
        <w:gridCol w:w="709"/>
        <w:gridCol w:w="850"/>
        <w:gridCol w:w="851"/>
        <w:gridCol w:w="1984"/>
        <w:gridCol w:w="2126"/>
        <w:gridCol w:w="2410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прав лиц, замещавших муниципальные должности и должности муниципальной служб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начение и выплата пенсии за выслугу лет лицам, замещавшим муниципальные должности и должности муниципальной службы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ное обеспечение за выслугу лет лицам, замещавших муниципальные должности и должности муниципальной службы в администрации Вышестеблиевского сельского посел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пенсии за выслугу лет, замещавших муниципальные должности и должности муниципальной служб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14 сентября 2022 года № 187 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0" w:name="sub_1011"/>
      <w:bookmarkEnd w:id="0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" w:name="sub_1011"/>
      <w:bookmarkStart w:id="2" w:name="sub_1012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" w:name="sub_1012"/>
      <w:bookmarkStart w:id="4" w:name="sub_10121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0121"/>
      <w:bookmarkEnd w:id="5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6" w:name="sub_10122"/>
      <w:bookmarkEnd w:id="6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1"/>
      <w:bookmarkEnd w:id="11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2" w:name="sub_1022"/>
      <w:bookmarkEnd w:id="12"/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222"/>
      <w:bookmarkEnd w:id="15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10222"/>
      <w:bookmarkEnd w:id="16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7" w:name="sub_10223"/>
      <w:bookmarkEnd w:id="17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4" w:name="sub_1032"/>
      <w:bookmarkEnd w:id="24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4"/>
      <w:bookmarkEnd w:id="27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sub_1052"/>
      <w:bookmarkEnd w:id="33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4" w:name="sub_1053"/>
      <w:bookmarkEnd w:id="34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1" w:name="sub_1062"/>
      <w:bookmarkEnd w:id="41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2" w:name="sub_1062"/>
      <w:bookmarkEnd w:id="42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3" w:name="sub_107"/>
      <w:bookmarkEnd w:id="43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4" w:name="sub_107"/>
      <w:bookmarkStart w:id="45" w:name="sub_1071"/>
      <w:bookmarkEnd w:id="44"/>
      <w:bookmarkEnd w:id="45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6" w:name="sub_1071"/>
      <w:bookmarkStart w:id="47" w:name="sub_1072"/>
      <w:bookmarkEnd w:id="46"/>
      <w:bookmarkEnd w:id="47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8" w:name="sub_1072"/>
      <w:bookmarkEnd w:id="48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9" w:name="sub_1073"/>
      <w:bookmarkEnd w:id="49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0" w:name="sub_1073"/>
      <w:bookmarkEnd w:id="50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51" w:name="sub_108"/>
      <w:bookmarkEnd w:id="51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2" w:name="sub_108"/>
      <w:bookmarkStart w:id="53" w:name="sub_1081"/>
      <w:bookmarkEnd w:id="52"/>
      <w:bookmarkEnd w:id="53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4" w:name="sub_1081"/>
      <w:bookmarkEnd w:id="54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5" w:name="sub_1082"/>
      <w:bookmarkEnd w:id="55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6" w:name="sub_1082"/>
      <w:bookmarkEnd w:id="56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57" w:name="_GoBack"/>
      <w:bookmarkStart w:id="58" w:name="_GoBack"/>
      <w:bookmarkEnd w:id="58"/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Начальник общего отдела                                                                  Л.Н.Бедаков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contextualSpacing/>
        <w:rPr>
          <w:rFonts w:ascii="Times New Roman" w:hAnsi="Times New Roman" w:cs="Times New Roman"/>
          <w:spacing w:val="-12"/>
          <w:sz w:val="24"/>
          <w:szCs w:val="24"/>
          <w:lang w:eastAsia="en-US"/>
        </w:rPr>
      </w:pPr>
      <w:r>
        <w:rPr>
          <w:rFonts w:cs="Times New Roman" w:ascii="Times New Roman" w:hAnsi="Times New Roman"/>
          <w:spacing w:val="-12"/>
          <w:sz w:val="24"/>
          <w:szCs w:val="24"/>
          <w:lang w:eastAsia="en-US"/>
        </w:rPr>
      </w:r>
    </w:p>
    <w:sectPr>
      <w:headerReference w:type="default" r:id="rId16"/>
      <w:headerReference w:type="first" r:id="rId17"/>
      <w:type w:val="nextPage"/>
      <w:pgSz w:w="11906" w:h="16838"/>
      <w:pgMar w:left="1701" w:right="567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Cs w:val="28"/>
                            </w:rPr>
                            <w:t>1</w:t>
                          </w:r>
                          <w:r>
                            <w:rPr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fldChar w:fldCharType="begin"/>
                    </w:r>
                    <w:r>
                      <w:rPr>
                        <w:szCs w:val="28"/>
                      </w:rPr>
                      <w:instrText xml:space="preserve"> PAGE </w:instrText>
                    </w:r>
                    <w:r>
                      <w:rPr>
                        <w:szCs w:val="28"/>
                      </w:rPr>
                      <w:fldChar w:fldCharType="separate"/>
                    </w:r>
                    <w:r>
                      <w:rPr>
                        <w:szCs w:val="28"/>
                      </w:rPr>
                      <w:t>1</w:t>
                    </w:r>
                    <w:r>
                      <w:rPr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Cs w:val="28"/>
                            </w:rPr>
                            <w:t>3</w:t>
                          </w:r>
                          <w:r>
                            <w:rPr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fldChar w:fldCharType="begin"/>
                    </w:r>
                    <w:r>
                      <w:rPr>
                        <w:szCs w:val="28"/>
                      </w:rPr>
                      <w:instrText xml:space="preserve"> PAGE </w:instrText>
                    </w:r>
                    <w:r>
                      <w:rPr>
                        <w:szCs w:val="28"/>
                      </w:rPr>
                      <w:fldChar w:fldCharType="separate"/>
                    </w:r>
                    <w:r>
                      <w:rPr>
                        <w:szCs w:val="28"/>
                      </w:rPr>
                      <w:t>3</w:t>
                    </w:r>
                    <w:r>
                      <w:rPr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Cs w:val="28"/>
                            </w:rPr>
                            <w:t>8</w:t>
                          </w:r>
                          <w:r>
                            <w:rPr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fldChar w:fldCharType="begin"/>
                    </w:r>
                    <w:r>
                      <w:rPr>
                        <w:szCs w:val="28"/>
                      </w:rPr>
                      <w:instrText xml:space="preserve"> PAGE </w:instrText>
                    </w:r>
                    <w:r>
                      <w:rPr>
                        <w:szCs w:val="28"/>
                      </w:rPr>
                      <w:fldChar w:fldCharType="separate"/>
                    </w:r>
                    <w:r>
                      <w:rPr>
                        <w:szCs w:val="28"/>
                      </w:rPr>
                      <w:t>8</w:t>
                    </w:r>
                    <w:r>
                      <w:rPr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Markedcontent">
    <w:name w:val="markedcont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hyperlink" Target="consultantplus://offline/ref=CDB1181782DD9694413AF93DE20B6E41595C8C483FDC9E49432E8B569A339CB8DBD43084FBF8610FDA46C47BDDT5Y7M" TargetMode="External"/><Relationship Id="rId15" Type="http://schemas.openxmlformats.org/officeDocument/2006/relationships/hyperlink" Target="consultantplus://offline/ref=CDB1181782DD9694413AF93DE20B6E41595C8C483FDC9E49432E8B569A339CB8DBD43084FBF8610FDA46C47BDDT5Y7M" TargetMode="External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Пользователь</cp:lastModifiedBy>
  <cp:lastPrinted>2023-12-20T09:41:00Z</cp:lastPrinted>
  <dcterms:modified xsi:type="dcterms:W3CDTF">2023-12-22T05:58:00Z</dcterms:modified>
  <cp:revision>98</cp:revision>
  <dc:subject/>
  <dc:title>ПРИЛОЖЕНИЕ</dc:title>
</cp:coreProperties>
</file>