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</w:rPr>
        <w:t xml:space="preserve">08.12.2023  г. </w:t>
      </w:r>
      <w:r>
        <w:rPr>
          <w:sz w:val="28"/>
          <w:szCs w:val="28"/>
        </w:rPr>
        <w:t xml:space="preserve">                                                                                                    № 2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30 октября 2023 года № 219 «Об утверждении среднесрочного финансового плана Вышестеблиевского сельского поселения Темрюкского района</w:t>
        <w:br/>
        <w:t xml:space="preserve">на 2024-2026 годы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я № 1,2,3 к постановлению администрации Вышестеблиевского сельского поселения Темрюкского района от 30 октября 2023 года № 219 «Об утверждении среднесрочного финансового плана Вышестеблиевского сельского поселения Темрюкского района на 2024-2026 годы» изложив в новой редакции (Приложение № 1,2,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ожение №4 к настоящему постановлению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Общему отделу администрации Вышестеблиевского сельского поселения Темрюкского района настоящее постановление обнародовать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его обнародования и распространяет свое действие на правоотношение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2-10-27T15:13:00Z</cp:lastPrinted>
  <dcterms:modified xsi:type="dcterms:W3CDTF">2023-12-14T08:23:00Z</dcterms:modified>
  <cp:revision>130</cp:revision>
  <dc:subject/>
  <dc:title>ПОСТАНОВЛЕНИЕ</dc:title>
</cp:coreProperties>
</file>