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709"/>
        <w:gridCol w:w="992"/>
        <w:gridCol w:w="142"/>
        <w:gridCol w:w="992"/>
        <w:gridCol w:w="991"/>
        <w:gridCol w:w="1277"/>
        <w:gridCol w:w="2975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 w:themeColor="text1"/>
              </w:rPr>
              <w:t>Техническое и аварийно-диспетчерское обслужи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441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D56D64-E9EE-40B2-BCBE-686710DA87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6</TotalTime>
  <Application>LibreOffice/7.4.7.2$Linux_X86_64 LibreOffice_project/40$Build-2</Application>
  <AppVersion>15.0000</AppVersion>
  <Pages>1</Pages>
  <Words>6122</Words>
  <Characters>34898</Characters>
  <CharactersWithSpaces>40939</CharactersWithSpaces>
  <Paragraphs>8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0-27T06:08:00Z</cp:lastPrinted>
  <dcterms:modified xsi:type="dcterms:W3CDTF">2023-10-30T08:53:00Z</dcterms:modified>
  <cp:revision>6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