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0"/>
        <w:gridCol w:w="5560"/>
      </w:tblGrid>
      <w:tr>
        <w:trPr>
          <w:trHeight w:val="3124" w:hRule="atLeast"/>
        </w:trPr>
        <w:tc>
          <w:tcPr>
            <w:tcW w:w="881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19.10.2023 г.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197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28.10.2022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№  22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546"/>
        <w:gridCol w:w="1808"/>
        <w:gridCol w:w="1170"/>
        <w:gridCol w:w="1546"/>
        <w:gridCol w:w="2144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, МКУ «Вышестеблиевская ЦБ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, МКУ «Вышестеблиевская ЦБ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сходы на обеспечение деятельности ЦБ (обеспечение ведения бухгалтерского уче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архивного дела в администрации Вышестеблие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) «Компенсационные выплаты членам ТО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) «Доступная среда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условий для повышения эффективности бюджетных расходов и качества управления муниципальными финансами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3год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чёт объектов муниципального имуществ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авление и распоряжение имущество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выполняемых функций</w:t>
            </w:r>
          </w:p>
          <w:p>
            <w:pPr>
              <w:pStyle w:val="Normal"/>
              <w:spacing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величение объема налоговых и неналоговых дохо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обслуживаемых учреж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</w:t>
      </w:r>
      <w:r>
        <w:rPr/>
        <w:t>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4527"/>
        <w:gridCol w:w="992"/>
        <w:gridCol w:w="851"/>
        <w:gridCol w:w="1141"/>
        <w:gridCol w:w="1532"/>
        <w:gridCol w:w="1532"/>
        <w:gridCol w:w="1532"/>
        <w:gridCol w:w="817"/>
        <w:gridCol w:w="1384"/>
      </w:tblGrid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469"/>
        <w:gridCol w:w="992"/>
        <w:gridCol w:w="851"/>
        <w:gridCol w:w="1417"/>
        <w:gridCol w:w="1418"/>
        <w:gridCol w:w="1701"/>
        <w:gridCol w:w="1559"/>
        <w:gridCol w:w="709"/>
        <w:gridCol w:w="113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Эффективное муниципальное управ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3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сходных операций на лицевых счетах учрежд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Развитие архивного дел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робов архив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ожарной сигн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ш</w:t>
            </w:r>
            <w:r>
              <w:rPr>
                <w:sz w:val="24"/>
                <w:szCs w:val="24"/>
              </w:rPr>
              <w:t>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конных жалю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шивка и составление описей архивных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3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4 «Доступная сред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кнопки вызова в здании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098"/>
        <w:gridCol w:w="850"/>
        <w:gridCol w:w="1701"/>
        <w:gridCol w:w="2977"/>
        <w:gridCol w:w="1843"/>
        <w:gridCol w:w="1984"/>
        <w:gridCol w:w="1843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107"/>
        <w:gridCol w:w="850"/>
        <w:gridCol w:w="1701"/>
        <w:gridCol w:w="2977"/>
        <w:gridCol w:w="1843"/>
        <w:gridCol w:w="1984"/>
        <w:gridCol w:w="1843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Эффективное муниципальное управле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 1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отчет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и налоговая отчет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работну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читывают на основании табелей учета рабочего времени, больничных листов, нарядов на работы, приказов о премированиях или удержаниях, и т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ель учета рабочего времени, приказы, больничные лис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б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ные, а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сходных операций на лицевых счетах учрежд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ые сч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2 « Развитие архивного дела в администрации Вышестеблиевского сельского посе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робов архив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ожарной сигн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конных жалю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шивка и составление описей архивных докум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енсационные выплаты выплачиваются ежеквартально в размере 15000 рубл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Доступная среда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кнопки вызова в здании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ровня доступ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567"/>
        <w:gridCol w:w="992"/>
        <w:gridCol w:w="992"/>
        <w:gridCol w:w="1134"/>
        <w:gridCol w:w="851"/>
        <w:gridCol w:w="1134"/>
        <w:gridCol w:w="1134"/>
        <w:gridCol w:w="2693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567"/>
        <w:gridCol w:w="992"/>
        <w:gridCol w:w="973"/>
        <w:gridCol w:w="19"/>
        <w:gridCol w:w="142"/>
        <w:gridCol w:w="992"/>
        <w:gridCol w:w="851"/>
        <w:gridCol w:w="1134"/>
        <w:gridCol w:w="1134"/>
        <w:gridCol w:w="2693"/>
        <w:gridCol w:w="226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олноценных условий для эффективного обеспечения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ости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матизация бухгалтерского (бюджетного) учета на основе современных программ и технологий, унификация требований к программному обеспечению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едения учета и отчетно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ормирования, хранения и комплектования документов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2</w:t>
            </w:r>
          </w:p>
        </w:tc>
        <w:tc>
          <w:tcPr>
            <w:tcW w:w="1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хранение и повышение подпрограммы безопасности хранения архивных документов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эффективности и качества в сфере архивного дела, предоставляемых юридическим и физическим лицам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информационного потенциала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 в администрации Вышестеблие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е хранение док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/п, общий отде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деятельности руководителей территориального общественного самоуправ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.3</w:t>
            </w:r>
          </w:p>
        </w:tc>
        <w:tc>
          <w:tcPr>
            <w:tcW w:w="1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финансирования компенсационных выплат руководителям территориальных органов самоуправления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ение сроков компенсационных выплат руководителям территориальных органов самоуправ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роков компенсационных выплат руководителям Т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; исполнитель: общий отде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4"/>
                <w:szCs w:val="24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4</w:t>
            </w:r>
          </w:p>
        </w:tc>
        <w:tc>
          <w:tcPr>
            <w:tcW w:w="1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здание всех необходимых условий для инвалидов и маломобильных групп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; общий отде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135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7" w:name="sub_1072"/>
      <w:bookmarkEnd w:id="47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3"/>
      <w:bookmarkEnd w:id="48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4" w:name="sub_1082"/>
      <w:bookmarkEnd w:id="54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bookmarkStart w:id="56" w:name="_GoBack"/>
      <w:bookmarkEnd w:id="56"/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              А.В. Нечай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20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yperlink" Target="consultantplus://offline/ref=CDB1181782DD9694413AF93DE20B6E41595C8C483FDC9E49432E8B569A339CB8DBD43084FBF8610FDA46C47BDDT5Y7M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1</cp:lastModifiedBy>
  <cp:lastPrinted>2023-10-18T11:20:00Z</cp:lastPrinted>
  <dcterms:modified xsi:type="dcterms:W3CDTF">2023-10-20T05:47:00Z</dcterms:modified>
  <cp:revision>234</cp:revision>
  <dc:subject/>
  <dc:title>ПРИЛОЖЕНИЕ</dc:title>
</cp:coreProperties>
</file>