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  <w:tab w:val="left" w:pos="4638" w:leader="none"/>
          <w:tab w:val="center" w:pos="6533" w:leader="none"/>
        </w:tabs>
        <w:spacing w:before="0" w:after="0"/>
        <w:ind w:left="3011" w:hanging="4189"/>
        <w:jc w:val="center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3011" w:hanging="4189"/>
        <w:jc w:val="center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3011" w:hanging="4189"/>
        <w:jc w:val="center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3011" w:hanging="4189"/>
        <w:jc w:val="center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</w:rPr>
        <w:t>Вышестеблие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3011" w:hanging="4189"/>
        <w:jc w:val="center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4638" w:leader="none"/>
          <w:tab w:val="center" w:pos="6533" w:leader="none"/>
        </w:tabs>
        <w:spacing w:before="0" w:after="0"/>
        <w:ind w:left="3011" w:hanging="4189"/>
        <w:jc w:val="center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от   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19.10.2023 г.  </w:t>
      </w:r>
      <w:r>
        <w:rPr>
          <w:rFonts w:cs="Times New Roman" w:ascii="Times New Roman" w:hAnsi="Times New Roman"/>
          <w:spacing w:val="-12"/>
          <w:sz w:val="24"/>
          <w:szCs w:val="24"/>
        </w:rPr>
        <w:t>№  194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4638" w:leader="none"/>
          <w:tab w:val="center" w:pos="6533" w:leader="none"/>
        </w:tabs>
        <w:spacing w:before="0" w:after="0"/>
        <w:ind w:left="3011" w:hanging="4189"/>
        <w:jc w:val="center"/>
        <w:rPr>
          <w:rFonts w:ascii="Times New Roman" w:hAnsi="Times New Roman" w:cs="Times New Roman"/>
          <w:spacing w:val="-12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0"/>
      </w:tblGrid>
      <w:tr>
        <w:trPr/>
        <w:tc>
          <w:tcPr>
            <w:tcW w:w="144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28.10.2022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№ 227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tLeast" w:line="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1538"/>
        <w:gridCol w:w="2090"/>
        <w:gridCol w:w="1445"/>
        <w:gridCol w:w="1548"/>
        <w:gridCol w:w="2301"/>
      </w:tblGrid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776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, тыс. рублей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73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73,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73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73,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428"/>
        <w:gridCol w:w="2410"/>
        <w:gridCol w:w="2552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287"/>
        <w:gridCol w:w="2450"/>
        <w:gridCol w:w="2653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/>
        <w:ind w:firstLine="709"/>
        <w:jc w:val="center"/>
        <w:rPr/>
      </w:pPr>
      <w:r>
        <w:rPr/>
        <w:t>«Развитие, эксплуатация и обслуживание информационно-коммуникационных технологий»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823"/>
        <w:gridCol w:w="1417"/>
        <w:gridCol w:w="1560"/>
        <w:gridCol w:w="3116"/>
        <w:gridCol w:w="2063"/>
        <w:gridCol w:w="1908"/>
        <w:gridCol w:w="1964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824"/>
        <w:gridCol w:w="1417"/>
        <w:gridCol w:w="1560"/>
        <w:gridCol w:w="3118"/>
        <w:gridCol w:w="2126"/>
        <w:gridCol w:w="1843"/>
        <w:gridCol w:w="196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мощ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+ 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щее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луживаемых програм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ндартиза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*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еспеченность программными средств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– количество компьюторов, с установленными программ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количество компьютор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556"/>
        <w:gridCol w:w="1695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2527"/>
        <w:gridCol w:w="1695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1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1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1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3</w:t>
            </w:r>
          </w:p>
        </w:tc>
        <w:tc>
          <w:tcPr>
            <w:tcW w:w="11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сайта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1С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ПО АС-Бюджет поселения 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spersky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О «Хозяйство»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«1С»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i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СЗ) РЗО (ВЗС расширенный) сеть №6429, в рамках ССТУ 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0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2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новление цифровой подписи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0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служивание ПО «Гарант»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5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1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7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7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2"/>
      <w:bookmarkEnd w:id="48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1082"/>
      <w:bookmarkEnd w:id="56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7" w:name="_GoBack"/>
      <w:bookmarkStart w:id="58" w:name="_GoBack"/>
      <w:bookmarkEnd w:id="58"/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А.В. Нечай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1</cp:lastModifiedBy>
  <cp:lastPrinted>2023-10-18T11:30:00Z</cp:lastPrinted>
  <dcterms:modified xsi:type="dcterms:W3CDTF">2023-10-20T05:56:00Z</dcterms:modified>
  <cp:revision>146</cp:revision>
  <dc:subject/>
  <dc:title>ПРИЛОЖЕНИЕ</dc:title>
</cp:coreProperties>
</file>