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0.2023 г.                                                                                               № 187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23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23 года по доходам в сумме                55945,7 тысяч рублей, по расходам в сумме 51059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октября 2023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октября 2023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октября 2023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23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23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3-07-12T11:57:00Z</cp:lastPrinted>
  <dcterms:modified xsi:type="dcterms:W3CDTF">2023-10-10T08:39:00Z</dcterms:modified>
  <cp:revision>156</cp:revision>
  <dc:subject/>
  <dc:title>ПОСТАНОВЛЕНИЕ</dc:title>
</cp:coreProperties>
</file>