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7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09.10.2023 г.                                                                                                    № 185</w:t>
      </w:r>
    </w:p>
    <w:p>
      <w:pPr>
        <w:pStyle w:val="Style16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основных направлений долговой политики Вышестеблиевского сельского поселения Темрюкского район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3 статьи 107.1 Бюджетного кодекса Российской Федераци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го управления муниципальным долгом Вышестеблиевского сельского поселения Темрюкского района и принятия мер по снижению долговой нагрузки, п о с т а н о в л я ю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долговой политики Вышестеблиевского сельского поселения Темрюкского района на 2024 год (приложение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 и распространяет свое действие на правоотношение возникшие с 1 января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1</cp:lastModifiedBy>
  <cp:lastPrinted>2023-10-09T15:35:00Z</cp:lastPrinted>
  <dcterms:modified xsi:type="dcterms:W3CDTF">2023-10-09T12:43:00Z</dcterms:modified>
  <cp:revision>57</cp:revision>
  <dc:subject/>
  <dc:title/>
</cp:coreProperties>
</file>