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060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9.10.2023 г.                                                                                                   № 18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таница Вышестеблиевская</w:t>
      </w:r>
      <w:r>
        <w:rPr>
          <w:b/>
          <w:color w:val="FFFFFF"/>
          <w:sz w:val="28"/>
        </w:rPr>
        <w:t xml:space="preserve">НИЯ ТЕМРЮКСКОГО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реализуемых с 2024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ind w:right="-1" w:firstLine="567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 14 сентября 2022 года № 187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color w:val="000000"/>
          <w:sz w:val="28"/>
          <w:szCs w:val="28"/>
        </w:rPr>
        <w:t>, а также в ц</w:t>
      </w:r>
      <w:r>
        <w:rPr>
          <w:sz w:val="28"/>
          <w:szCs w:val="28"/>
        </w:rPr>
        <w:t>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4 год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ей главы Вышестеблиевского сельского поселения Темрюкского района, руководителей структурных подразделений администрации Вышестеблиевского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21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4.</w:t>
        <w:tab/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ановление вступает в силу с момента его обнародования, но не ранее 1 января 2024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поселения Темрюкского района                                                         П.К. Хаджиди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1</cp:lastModifiedBy>
  <cp:lastPrinted>2023-10-05T10:18:00Z</cp:lastPrinted>
  <dcterms:modified xsi:type="dcterms:W3CDTF">2023-10-09T05:41:00Z</dcterms:modified>
  <cp:revision>169</cp:revision>
  <dc:subject/>
  <dc:title>ПОСТАНОВЛЕНИЕ</dc:title>
</cp:coreProperties>
</file>