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1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Инструкции о порядке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ия обращений граждан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 Вышестеблиевского     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ий район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 №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сутствии письменных вложений в заказных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исьмах с уведомлением и в письмах с объявленной ценностью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20__г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 составе: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, должности лиц, составивших акт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spacing w:before="0" w:after="0"/>
        <w:ind w:left="41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число, месяц, год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Вышестеблиевского сельского поселения  Темрюкского района поступила корреспонденция с уведомлением за № ________ от гражданина ____________________________________________________________________,  проживающего по адресу: 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скрытии почтового отправления обнаружено отсутствие письменного влож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, дата)    </w:t>
        <w:tab/>
        <w:t xml:space="preserve">                                            (инициалы, фамилия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 (инициалы, фамилия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 (инициалы, фамилия)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-4"/>
          <w:sz w:val="28"/>
          <w:szCs w:val="28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меститель главы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ышестеблиевского сельского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оселения Темрюкского района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Д.В.Колмык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TextBody"/>
        <w:spacing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TextBody"/>
        <w:spacing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Инструкции о порядке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ия обращений граждан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и Вышестеблиевско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TextBody"/>
        <w:tabs>
          <w:tab w:val="clear" w:pos="708"/>
          <w:tab w:val="left" w:pos="2715" w:leader="none"/>
        </w:tabs>
        <w:ind w:left="2431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righ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  <w:tab w:val="left" w:pos="9781" w:leader="none"/>
        </w:tabs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едостаче документов по описи корреспондента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  <w:tab w:val="left" w:pos="9781" w:leader="none"/>
        </w:tabs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заказных письмах с уведомлением и в письмах 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  <w:tab w:val="left" w:pos="9781" w:leader="none"/>
        </w:tabs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бъявленной ценностью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20__г.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:_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  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, должности лиц, составивших акт)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left="4114" w:righ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число, месяц, год)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Вышестеблиевского сельского поселения Темрюкского района поступила корреспонденция с уведомлением за №__________ от гражданина ____________________________________________________________________, проживающего по адресу: 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вскрытии почтового отправления обнаружена недостача документов, перечисленных автором письма в описи на ценные бумаги, а именно: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(инициалы, фамилия)</w:t>
        <w:tab/>
        <w:t xml:space="preserve">                                           (инициалы, фамилия)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2715" w:leader="none"/>
          <w:tab w:val="left" w:pos="9781" w:leader="none"/>
        </w:tabs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(инициалы, фамилия)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2715" w:leader="none"/>
          <w:tab w:val="left" w:pos="9781" w:leader="none"/>
        </w:tabs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(инициалы, фамилия)</w:t>
      </w:r>
    </w:p>
    <w:p>
      <w:pPr>
        <w:pStyle w:val="TextBody"/>
        <w:tabs>
          <w:tab w:val="clear" w:pos="708"/>
          <w:tab w:val="left" w:pos="6330" w:leader="none"/>
          <w:tab w:val="left" w:pos="9781" w:leader="none"/>
        </w:tabs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6330" w:leader="none"/>
          <w:tab w:val="left" w:pos="9781" w:leader="none"/>
        </w:tabs>
        <w:spacing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tabs>
          <w:tab w:val="clear" w:pos="708"/>
          <w:tab w:val="left" w:pos="480" w:leader="none"/>
          <w:tab w:val="left" w:pos="6330" w:leader="none"/>
          <w:tab w:val="left" w:pos="9781" w:leader="none"/>
        </w:tabs>
        <w:spacing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TextBody"/>
        <w:tabs>
          <w:tab w:val="clear" w:pos="708"/>
          <w:tab w:val="left" w:pos="480" w:leader="none"/>
          <w:tab w:val="left" w:pos="6330" w:leader="none"/>
          <w:tab w:val="left" w:pos="9781" w:leader="none"/>
        </w:tabs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Д.В.Колмык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80" w:leader="none"/>
          <w:tab w:val="left" w:pos="6330" w:leader="none"/>
          <w:tab w:val="left" w:pos="9781" w:leader="none"/>
        </w:tabs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TextBody"/>
        <w:spacing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Инструкции о порядке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ия обращений граждан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и Вышестеблие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TextBody"/>
        <w:tabs>
          <w:tab w:val="clear" w:pos="708"/>
          <w:tab w:val="left" w:pos="2715" w:leader="none"/>
        </w:tabs>
        <w:ind w:left="2431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  <w:tab w:val="left" w:pos="9781" w:leader="none"/>
        </w:tabs>
        <w:spacing w:before="0" w:after="0"/>
        <w:ind w:right="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наличии приложений к обращению, не являющихся 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  <w:tab w:val="left" w:pos="9781" w:leader="none"/>
        </w:tabs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тверждением изложенных в нем доводов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20__г.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в составе: 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  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, должности лиц, составивших акт)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left="4114" w:righ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число, месяц, год)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Вышестеблиевского сельского поселения Темрюкского района поступило обращение гражданина________________________________________________, проживающего по адресу: 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 вскрытии почтового отправления обнаружены документы и материалы, не являющиеся подтверждением доводов, изложенных в обращении, а именно: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(инициалы, фамилия)</w:t>
        <w:tab/>
        <w:t xml:space="preserve">                                           (инициалы, фамилия)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2715" w:leader="none"/>
          <w:tab w:val="left" w:pos="9781" w:leader="none"/>
        </w:tabs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(инициалы, фамилия)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2715" w:leader="none"/>
          <w:tab w:val="left" w:pos="9781" w:leader="none"/>
        </w:tabs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(инициалы, фамилия)</w:t>
      </w:r>
    </w:p>
    <w:p>
      <w:pPr>
        <w:pStyle w:val="TextBody"/>
        <w:tabs>
          <w:tab w:val="clear" w:pos="708"/>
          <w:tab w:val="left" w:pos="2715" w:leader="none"/>
          <w:tab w:val="left" w:pos="9781" w:leader="none"/>
        </w:tabs>
        <w:ind w:left="2431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6330" w:leader="none"/>
          <w:tab w:val="left" w:pos="9781" w:leader="none"/>
        </w:tabs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6330" w:leader="none"/>
          <w:tab w:val="left" w:pos="9781" w:leader="none"/>
        </w:tabs>
        <w:spacing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tabs>
          <w:tab w:val="clear" w:pos="708"/>
          <w:tab w:val="left" w:pos="480" w:leader="none"/>
          <w:tab w:val="left" w:pos="6330" w:leader="none"/>
          <w:tab w:val="left" w:pos="9781" w:leader="none"/>
        </w:tabs>
        <w:spacing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TextBody"/>
        <w:tabs>
          <w:tab w:val="clear" w:pos="708"/>
          <w:tab w:val="left" w:pos="480" w:leader="none"/>
          <w:tab w:val="left" w:pos="6330" w:leader="none"/>
          <w:tab w:val="left" w:pos="9781" w:leader="none"/>
        </w:tabs>
        <w:spacing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Д.В.Колмык</w:t>
      </w:r>
    </w:p>
    <w:p>
      <w:pPr>
        <w:pStyle w:val="TextBody"/>
        <w:spacing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TextBody"/>
        <w:spacing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Инструкции о порядке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ия обращений граждан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и Вышестеблие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ложении оригиналов документов в заказных письмах   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с уведомлением и в письмах с объявленной ценностью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20__г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 составе: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, должности лиц, составивших акт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spacing w:before="0" w:after="0"/>
        <w:ind w:left="41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число, месяц, год)</w:t>
      </w:r>
    </w:p>
    <w:p>
      <w:pPr>
        <w:pStyle w:val="TextBody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Вышестеблиевского сельского поселения Темрюкского района поступила корреспонденция с уведомлением за №__________ от гражданина ____________________________________________________________________,   проживающего по адресу:______________________________________________</w:t>
      </w:r>
    </w:p>
    <w:p>
      <w:pPr>
        <w:pStyle w:val="TextBody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вскрытии почтового отправления обнаружены документы, а именно:_________________________________________________________________________________________________________________________________</w:t>
      </w:r>
    </w:p>
    <w:p>
      <w:pPr>
        <w:pStyle w:val="TextBody"/>
        <w:spacing w:before="0" w:after="0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окументы и (или) вещи (нужное заполнить:</w:t>
      </w:r>
    </w:p>
    <w:p>
      <w:pPr>
        <w:pStyle w:val="TextBody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ы:_________________________________________________________;</w:t>
      </w:r>
    </w:p>
    <w:p>
      <w:pPr>
        <w:pStyle w:val="TextBody"/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омер заказного почтового отправления)</w:t>
      </w:r>
    </w:p>
    <w:p>
      <w:pPr>
        <w:pStyle w:val="TextBody"/>
        <w:tabs>
          <w:tab w:val="clear" w:pos="708"/>
          <w:tab w:val="left" w:pos="9639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ы для вручения в ______________________________________________;</w:t>
      </w:r>
    </w:p>
    <w:p>
      <w:pPr>
        <w:pStyle w:val="TextBody"/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TextBody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ены на хранение до востребования_________________________________.</w:t>
      </w:r>
    </w:p>
    <w:p>
      <w:pPr>
        <w:pStyle w:val="TextBody"/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еста хранения)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, дата)    </w:t>
        <w:tab/>
        <w:t xml:space="preserve">                                            (инициалы, фамилия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 (инициалы, фамилия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 (инициалы, фамилия)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Д.В.Колмык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Инструкции о порядке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ия обращений граждан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и Вышестеблиевского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Вышестеблиевского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кращении переписки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части 5 статьи 11 Федерального закона от 2 мая 2006 г.       № 59-ФЗ «О порядке рассмотрения обращений граждан Российской Федерации» прошу дать разрешение прекратить переписку с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в письменном обращении заявителя не содержится новых доводов или обстоятельств, а на предыдущие обращения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,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, номер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_____________________________________________________________,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, номер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__________________________________________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, номер)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лись подробные письменные ответы (копии ответов прилагаются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____ л. в ______ экз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                       ________________                  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(должность)                                  (подпись)                          (инициалы, фамилия)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Д.В.Колмык                                                             </w:t>
      </w:r>
    </w:p>
    <w:p>
      <w:pPr>
        <w:sectPr>
          <w:type w:val="nextPage"/>
          <w:pgSz w:w="11906" w:h="16838"/>
          <w:pgMar w:left="1701" w:right="42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TextBody"/>
        <w:spacing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Инструкции о порядке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ия обращений граждан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 Вышестеблиевского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ОННО-КОНТРОЛЬНАЯ КАРТОЧК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чного прие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_____________ 20__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посетител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, телефон 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ема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опроса 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олюция 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резолюции _____________________ (_____________) 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(подпись)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_____________ Приложение: на _____________ листах подлежит возврат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м ответе нуждаюсь/не нуждаюсь            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одчеркнуть)                                                        подпись заявител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ратная сторона РКК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направле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отмет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ндекс исполнения 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т 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_________________________________________________________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нтроля снял _____________________ Подпись контролера 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о _________ Том _______________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ы ______________Фонд _________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__________ 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________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меститель главы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ышестеблиевского сельского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оселения Темрюкского района                                                       Д.В.Колмык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19:00Z</dcterms:created>
  <dc:creator>Admin</dc:creator>
  <dc:description/>
  <cp:keywords/>
  <dc:language>en-US</dc:language>
  <cp:lastModifiedBy>секретарь</cp:lastModifiedBy>
  <cp:lastPrinted>2023-07-19T13:40:00Z</cp:lastPrinted>
  <dcterms:modified xsi:type="dcterms:W3CDTF">2023-10-06T10:20:00Z</dcterms:modified>
  <cp:revision>15</cp:revision>
  <dc:subject/>
  <dc:title>Приложение № 2</dc:title>
</cp:coreProperties>
</file>