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18.05.2023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4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4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4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4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, инвентаризация кладбища.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7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312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312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 и 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ремонт контейнеров.</w:t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3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3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отуарные дорожки в п.Виноградно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3-01-24T10:47:00Z</cp:lastPrinted>
  <dcterms:modified xsi:type="dcterms:W3CDTF">2023-05-19T10:19:00Z</dcterms:modified>
  <cp:revision>300</cp:revision>
  <dc:subject/>
  <dc:title>                                                                                 УТВЕРЖДЕНА                                                                                           </dc:title>
</cp:coreProperties>
</file>