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45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5.2023 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5</w:t>
      </w:r>
    </w:p>
    <w:p>
      <w:pPr>
        <w:pStyle w:val="Style75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Style75"/>
        <w:spacing w:lineRule="atLeast" w:line="24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8 г.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4961"/>
        <w:gridCol w:w="273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Вышестеблиевского сельского поселения Темрюкского района, председатель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Вышестеблиевского сельского поселения Темрюкского района, заместитель председателя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й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ьевна</w:t>
            </w:r>
          </w:p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ймбух Ксения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отдела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Style75"/>
              <w:tabs>
                <w:tab w:val="clear" w:pos="720"/>
                <w:tab w:val="left" w:pos="4820" w:leader="none"/>
              </w:tabs>
              <w:spacing w:before="0" w:after="120"/>
              <w:ind w:firstLine="48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5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гучева Людмил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бухгалтер муниципального казенного учреждения «Вышестеблиевская централизованная бухгалтерия»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pacing w:before="0" w:after="120"/>
              <w:ind w:left="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 (по согласованию).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3-05-03T09:52:00Z</cp:lastPrinted>
  <dcterms:modified xsi:type="dcterms:W3CDTF">2023-05-17T07:06:00Z</dcterms:modified>
  <cp:revision>39</cp:revision>
  <dc:subject/>
  <dc:title/>
</cp:coreProperties>
</file>