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23.02.2023 г. № 40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Об утверждении Методики прогнозирования поступлений доходов в бюджет Вышестеблиевского сельского поселения Темрюкского района, 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b w:val="false"/>
        </w:rPr>
        <w:t xml:space="preserve">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А.А. Тури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Д.И. Кутнякова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31T09:30:00Z</cp:lastPrinted>
  <dcterms:modified xsi:type="dcterms:W3CDTF">2023-02-27T11:54:00Z</dcterms:modified>
  <cp:revision>63</cp:revision>
  <dc:subject/>
  <dc:title>ЛИСТ СОГЛАСОВАНИЯ</dc:title>
</cp:coreProperties>
</file>